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  <w:t>26 червня 2014 року                              м.Луцьк                                            № 227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прав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льгами з оподатк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, пункту 3 частини 1 статті 13 Закону України «Про місцеві державні адміністрації», статей 14-1 та 14-2 Закону України «Про основи соціальної захищеності інвалідів в Україні» (зі змінами), пункту 154.1 статті 154, пункту 197.6 статті 197, підпункту 282.1.7 пункту 282.1 статті  282,   пункту 8 підрозділу 2 розділу XX «Перехідні положення» Податкового кодексу України, постанови Кабінету Міністрів України від 08 серпня 2007 року № 1010 «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»</w:t>
      </w:r>
      <w:r>
        <w:rPr/>
        <w:t xml:space="preserve"> </w:t>
      </w:r>
      <w:r>
        <w:rPr>
          <w:sz w:val="28"/>
          <w:szCs w:val="28"/>
        </w:rPr>
        <w:t>(зі змінами і доповненнями), протоколу засідання робочої групи з розгляду питань надання облдержадміністрацією дозволів на право користування пільгами з оподаткування від 19 червня 2014 року № 2, з метою забезпечення реалізації державної політики у сфері соціального захисту інвалід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дозволи на право користування пільгами з оподаткування підприємствам та організаціям громадських організацій інвалідів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ЗОБОВ’ЯЗУЮ департамент соціального захисту населення обласної державної адміністрації (Мишковець С.Є.) до 27 червня 2014 року довести зміст цього розпорядження до підприємств та організацій громадських організацій інвалідів, яким згідно з цим розпорядженням надається право на користування пільгами з оподатк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 заступника голови обласної державної адміністрації Карпюка Р.П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</w:t>
      </w:r>
      <w:r>
        <w:rPr>
          <w:b/>
          <w:sz w:val="28"/>
        </w:rPr>
        <w:t>Г.ПУСТОВІ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00:00Z</dcterms:created>
  <dc:creator>Denis_VS</dc:creator>
  <dc:description/>
  <cp:keywords/>
  <dc:language>en-US</dc:language>
  <cp:lastModifiedBy>DIANA</cp:lastModifiedBy>
  <cp:lastPrinted>2013-12-17T08:11:00Z</cp:lastPrinted>
  <dcterms:modified xsi:type="dcterms:W3CDTF">2014-07-01T09:11:00Z</dcterms:modified>
  <cp:revision>13</cp:revision>
  <dc:subject/>
  <dc:title>від</dc:title>
</cp:coreProperties>
</file>