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 xml:space="preserve">                                                                      ЗАТВЕРДЖЕНО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25.06.2014 № 226</w:t>
      </w:r>
    </w:p>
    <w:p>
      <w:pPr>
        <w:pStyle w:val="Normal"/>
        <w:ind w:left="5940" w:hanging="594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594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5940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t xml:space="preserve">за здійсненням операцій з металобрухтом 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РЯВЦЕ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раструктури та туриз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Веніамі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інфраструктури, добувної промисловості, зв’язку та металобрухту управління інфраструктури, транспорту та пасажирських перевезень департаменту інфраструктури та туризму облас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департаменту економічного розвитку і торгівлі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БУЛІН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арас Григорович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 – начальник відділу викриття економічних злочинів оперативного управління головного управління  Міндоходів у Волин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сектору вибухотехніч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 пожежотехнічної експертизи науково-дослідного експертно-криміналістичного центру при управлінні МВС України 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ПО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директора департаменту інфраструктури та туризму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головного управління державної санітарно-епідеміологічної служби в обла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ачальник відділу по контролю за атмосферним повітрям державної екологічної інспекції в області </w:t>
              <w:br/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ЦЮЦЮР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Тарас Романович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економічного відділу управління Служби безпеки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3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ЧЕРЕП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головний державний інспектор охорони праці державної інспекції нагляду в промисловості та за об’єктами підвищеної небезпеки територіального управління Держгірпромнагляду в області </w:t>
              <w:br/>
              <w:t>(за згодою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.о. начальника управління державної служби боротьби з економічною злочинністю управління МВС України в області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Style w:val="PageNumber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6:00Z</dcterms:created>
  <dc:creator>User</dc:creator>
  <dc:description/>
  <cp:keywords/>
  <dc:language>en-US</dc:language>
  <cp:lastModifiedBy>DIANA</cp:lastModifiedBy>
  <cp:lastPrinted>2014-06-24T09:18:00Z</cp:lastPrinted>
  <dcterms:modified xsi:type="dcterms:W3CDTF">2014-06-25T08:43:00Z</dcterms:modified>
  <cp:revision>22</cp:revision>
  <dc:subject/>
  <dc:title>від        вересня  2008 року                       м</dc:title>
</cp:coreProperties>
</file>