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</w:rPr>
      </w:pPr>
      <w:r>
        <w:rPr>
          <w:rFonts w:eastAsia="Arial Unicode MS;Arial"/>
          <w:b/>
          <w:bCs/>
          <w:spacing w:val="14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25 червня 2014 року                          м.Луцьк                                                   № 225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пенсі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собливі заслуги перед Україною </w:t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/>
      </w:pPr>
      <w:r>
        <w:rPr>
          <w:sz w:val="28"/>
          <w:szCs w:val="28"/>
        </w:rPr>
        <w:t>Відповідно до Закону України «Про пенсії за особливі заслуги перед Україною», ураховуючи пропозиції робочої групи з підготовки документів для встановлення пенсій за особливі заслуги перед Україною при облдержадміністрації (протокол від 20 червня 2014 року № 12), з метою реалізації державної політики у сфері соціального захисту населення:</w:t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9638" w:leader="none"/>
        </w:tabs>
        <w:spacing w:before="0" w:after="0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 особливі заслуги перед Україно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</w:rPr>
        <w:tab/>
        <w:t>Відповідно до Закону України «Про захист персональних даних» відомості про громадян Волинської області, яким встановлено (переглянуто) пенсії за особливі заслуги перед Україною (пункт 1 цього розпорядження), не оприлюднюють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spacing w:before="160" w:after="0"/>
        <w:jc w:val="both"/>
        <w:rPr/>
      </w:pPr>
      <w:r>
        <w:rPr/>
        <w:tab/>
      </w:r>
      <w:r>
        <w:rPr>
          <w:sz w:val="28"/>
          <w:szCs w:val="28"/>
        </w:rPr>
        <w:t>2. Контроль за виконанням цього розпорядження покласти на заступника голови обласної державної адміністрації Карпюка Р.П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 xml:space="preserve">   </w:t>
        <w:tab/>
        <w:t xml:space="preserve">         </w:t>
      </w:r>
      <w:r>
        <w:rPr>
          <w:b/>
          <w:sz w:val="28"/>
          <w:szCs w:val="28"/>
        </w:rPr>
        <w:t>Г.ПУСТОВІТ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іліпчук 787 351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0:00:00Z</dcterms:created>
  <dc:creator>DIANA</dc:creator>
  <dc:description/>
  <cp:keywords/>
  <dc:language>en-US</dc:language>
  <cp:lastModifiedBy>DIANA</cp:lastModifiedBy>
  <dcterms:modified xsi:type="dcterms:W3CDTF">2014-06-25T10:02:00Z</dcterms:modified>
  <cp:revision>3</cp:revision>
  <dc:subject/>
  <dc:title> </dc:title>
</cp:coreProperties>
</file>