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23 червня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                м.Луцьк                                                 № 223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координацію реалізації проекту «Відновлення меліоративної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ежі для сприяння економічного зростання сільських територі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» у рамках  Програми Європейського Союзу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ідтримка політики регіонального розвитку України» </w:t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rStyle w:val="Rvts23"/>
          <w:sz w:val="28"/>
          <w:szCs w:val="28"/>
        </w:rPr>
        <w:t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 постанови Кабінету Міністрів України від 08 грудня 2010 року № 1111 «</w:t>
      </w:r>
      <w:bookmarkStart w:id="0" w:name="o3"/>
      <w:bookmarkEnd w:id="0"/>
      <w:r>
        <w:rPr>
          <w:rStyle w:val="Rvts23"/>
          <w:sz w:val="28"/>
          <w:szCs w:val="28"/>
        </w:rPr>
        <w:t xml:space="preserve">Про </w:t>
      </w:r>
      <w:r>
        <w:rPr>
          <w:sz w:val="28"/>
          <w:szCs w:val="28"/>
        </w:rPr>
        <w:t>затвердження Порядку підготовки та реалізації проектів у рамках програм прикордонного співробітництва Європейського інструменту сусідства та партнерства», Посібника для подавачів на отримання гранту у рамках Програми Європейського Союзу «Підтримка політики регіонального розвитку України», статті 6 Положення про управління міжнародного співробітництва та європейської інтеграції Волинської обласної державної адміністрації, затвердженого розпорядженням голови облдержадміністрації від 27 грудня 2012 року № 569, з метою забезпечення ефективного використання в області міжнародної технічної допомоги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1. Визначити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правління міжнародного співробітництва та європейської інтеграції обласної державної адміністрації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оординатором дій щодо забезпечення реалізації проекту «Відновлення меліоративної мережі для сприяння економічного зростання сільських територій Волинської області» (далі – проект) у рамках  Програми Європейського Союзу;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43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 реципієнтом гранту Європейського Союзу (далі – гранту ЄС), що надається обласній державній адміністрації на безоплатній та безповоротній основі як головному партнеру для упровадження проекту;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зпорядником коштів, отриманих у якості гранту ЄС для реалізації проекту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Кролік Наталію Анатоліївну, заступника начальника управління міжнародного співробітництва та європейської інтеграції обласної державної адміністрації: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ідповідальною за координацію дій з реалізації проекту;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уповноваженою на укладання трудових угод з керівником проекту, іншим адміністративним і технічним персоналом відповідно до чинного законодавства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. ЗОБОВ’ЯЗУЮ управління міжнародного співробітництва та європейської інтеграції обласної державної адміністрації: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- спрямувати грант ЄС відповідно до грантового контракту виключно на закупівлю товарів, робіт і послуг, виплату заробітної плати, компенсацію витрат на відрядження, покриття адміністративних та інших витрат, пов’язаних з реалізацією проекту, відповідно до чинного законодавства;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- подавати інформацію про хід реалізації проекту обласній державній адміністрації щопівроку до 30 числа місяця, наступного за звітним періодом.  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асної державної адміністрації С.Кудрявцева. </w:t>
      </w:r>
    </w:p>
    <w:p>
      <w:pPr>
        <w:pStyle w:val="TextBodyIndent"/>
        <w:tabs>
          <w:tab w:val="clear" w:pos="708"/>
          <w:tab w:val="left" w:pos="567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sz w:val="28"/>
          <w:szCs w:val="28"/>
          <w:lang w:val="uk-UA"/>
        </w:rPr>
        <w:t xml:space="preserve">Г.ПУСТОВІТ 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ік 778 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21:00Z</dcterms:created>
  <dc:creator>USER</dc:creator>
  <dc:description/>
  <cp:keywords/>
  <dc:language>en-US</dc:language>
  <cp:lastModifiedBy>DIANA</cp:lastModifiedBy>
  <cp:lastPrinted>2014-06-19T11:42:00Z</cp:lastPrinted>
  <dcterms:modified xsi:type="dcterms:W3CDTF">2014-06-23T09:38:00Z</dcterms:modified>
  <cp:revision>34</cp:revision>
  <dc:subject/>
  <dc:title> </dc:title>
</cp:coreProperties>
</file>