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1</w:t>
      </w:r>
      <w:r>
        <w:rPr>
          <w:szCs w:val="28"/>
        </w:rPr>
        <w:t>9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червня 2014 року </w:t>
        <w:tab/>
        <w:t xml:space="preserve">           </w:t>
        <w:tab/>
        <w:t xml:space="preserve"> м.Луцьк</w:t>
        <w:tab/>
        <w:tab/>
        <w:tab/>
        <w:t xml:space="preserve">                    № 2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  <w:t>1</w:t>
      </w:r>
      <w:r>
        <w:rPr>
          <w:szCs w:val="28"/>
        </w:rPr>
        <w:t>) за багаторічну сумлінну працю, вагомий особистий внесок у розвиток вугільної галузі, високий професіоналізм таких працівників шахти № 1 «Нововолинська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ДУ</w:t>
        <w:tab/>
        <w:tab/>
        <w:tab/>
        <w:t>- начальника дільниці вибухових робі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я Ів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ЕЛКО</w:t>
        <w:tab/>
        <w:tab/>
        <w:tab/>
        <w:t>- машиніста підіймальних ма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Пилип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2)</w:t>
      </w:r>
      <w:r>
        <w:rPr>
          <w:szCs w:val="28"/>
        </w:rPr>
        <w:t xml:space="preserve"> за бездоганне виконання службових обов’язків, вагомий особистий внесок у зміцнення законності і правопорядку в області та з нагоди Дня дільничного інспектора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ЕМІШЕВСЬКУ</w:t>
        <w:tab/>
        <w:tab/>
        <w:t>- молодшого лейтенанта міліції, дільн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ину Ігорівну</w:t>
        <w:tab/>
        <w:tab/>
        <w:tab/>
        <w:t xml:space="preserve">  інспектора міліції відділу дільничних інспекто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міліції Луцького міського  відділу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3</w:t>
      </w:r>
      <w:r>
        <w:rPr>
          <w:szCs w:val="28"/>
        </w:rPr>
        <w:t>) за</w:t>
      </w:r>
      <w:r>
        <w:rPr>
          <w:szCs w:val="28"/>
          <w:lang w:val="ru-RU"/>
        </w:rPr>
        <w:t xml:space="preserve"> багаторічну</w:t>
      </w:r>
      <w:r>
        <w:rPr>
          <w:szCs w:val="28"/>
        </w:rPr>
        <w:t xml:space="preserve"> сумлінну працю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 xml:space="preserve">агомий особистий внесок у розвиток професійно-технічної освіти в області, високий професіоналізм та з нагоди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5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ТКАЧУКА</w:t>
        <w:tab/>
        <w:tab/>
        <w:tab/>
        <w:t>- зав</w:t>
      </w:r>
      <w:r>
        <w:rPr>
          <w:szCs w:val="28"/>
        </w:rPr>
        <w:t>ідувача сектору професійно-технічної освіти</w:t>
      </w:r>
    </w:p>
    <w:p>
      <w:pPr>
        <w:pStyle w:val="Normal"/>
        <w:jc w:val="both"/>
        <w:rPr/>
      </w:pPr>
      <w:r>
        <w:rPr>
          <w:szCs w:val="28"/>
        </w:rPr>
        <w:t>Олександра Олександровича</w:t>
        <w:tab/>
        <w:t xml:space="preserve">  управління освіти і науки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4) за сумлінну працю в органах державної влади, високопрофесійне виконання службових обов’язків та з нагоди професійного свята – Дня державної служби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br/>
        <w:t>КОРОЛЬЧУКА</w:t>
        <w:tab/>
        <w:tab/>
        <w:t>- директора Маневицького районного центру</w:t>
      </w:r>
    </w:p>
    <w:p>
      <w:pPr>
        <w:pStyle w:val="Normal"/>
        <w:jc w:val="both"/>
        <w:rPr/>
      </w:pPr>
      <w:r>
        <w:rPr>
          <w:szCs w:val="28"/>
        </w:rPr>
        <w:t>Юрія Михайловича</w:t>
        <w:tab/>
        <w:tab/>
        <w:t xml:space="preserve">  зайнят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1)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 в органах державної влади, високопрофесійне виконання службових обов’язків та з нагоди професійного свята – Дня державної служби</w:t>
      </w:r>
      <w:r>
        <w:rPr>
          <w:szCs w:val="28"/>
          <w:lang w:val="ru-RU"/>
        </w:rPr>
        <w:t>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  <w:t>ГРЕЧАНОВС</w:t>
      </w:r>
      <w:r>
        <w:rPr>
          <w:szCs w:val="28"/>
        </w:rPr>
        <w:t>ЬКІЙ</w:t>
        <w:tab/>
        <w:t>- головному спеціалістові відділу європейської</w:t>
      </w:r>
    </w:p>
    <w:p>
      <w:pPr>
        <w:pStyle w:val="Normal"/>
        <w:jc w:val="both"/>
        <w:rPr/>
      </w:pPr>
      <w:r>
        <w:rPr>
          <w:szCs w:val="28"/>
        </w:rPr>
        <w:t>Анні Олександрівні</w:t>
        <w:tab/>
        <w:tab/>
        <w:t xml:space="preserve">  інтеграції управління міжнародного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співробітництва та європейської інтег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ИМЧУК</w:t>
        <w:tab/>
        <w:tab/>
        <w:tab/>
        <w:t>- головному спеціалістові відділу європей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Леонідівні</w:t>
        <w:tab/>
        <w:tab/>
        <w:t xml:space="preserve">  інтеграції управління міжнародного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співробітництва та європейської інтег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ШВЕЦЮ</w:t>
        <w:tab/>
        <w:tab/>
        <w:tab/>
        <w:t>- директорові Турійського район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Олексійовичу</w:t>
        <w:tab/>
        <w:t xml:space="preserve">  зайнят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за бездоганне виконання службових обов’язків, вагомий особистий внесок у зміцнення законності і правопорядку в області та з нагоди Дня дільничного інспектора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СВИНАРЧУК</w:t>
        <w:tab/>
        <w:tab/>
        <w:t>- старшому лейтенантові міліції, дільничному</w:t>
      </w:r>
    </w:p>
    <w:p>
      <w:pPr>
        <w:pStyle w:val="Normal"/>
        <w:jc w:val="both"/>
        <w:rPr>
          <w:szCs w:val="28"/>
        </w:rPr>
      </w:pPr>
      <w:r>
        <w:rPr/>
        <w:t>Тетяні Григорівні</w:t>
        <w:tab/>
        <w:tab/>
        <w:t xml:space="preserve">  </w:t>
      </w:r>
      <w:r>
        <w:rPr>
          <w:szCs w:val="28"/>
        </w:rPr>
        <w:t>інспектору міліції відділу дільничних інспекто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 xml:space="preserve">  міліції Луцького міського відділу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6-19T09:37:00Z</cp:lastPrinted>
  <dcterms:modified xsi:type="dcterms:W3CDTF">2014-06-20T07:54:00Z</dcterms:modified>
  <cp:revision>77</cp:revision>
  <dc:subject/>
  <dc:title> </dc:title>
</cp:coreProperties>
</file>