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 червня 2014 року </w:t>
        <w:tab/>
        <w:tab/>
        <w:t xml:space="preserve">  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220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облдержадміністрації від 28 травня 2014 року № 189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нести до розпорядження голови облдержадміністрації від </w:t>
        <w:br/>
        <w:t>28 травня 2014 року № 189 «Про зміни у граничній чисельності окремих структурних підрозділів облдержадміністрації» такі зміни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 У підпункті 1) пункту 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слова «департаменту інфраструктури та туризму» замінити словами «департаменту житлово-комунального господарства та будівництва»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Підпункт 1) пункту 2 викласти в такій редакції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1)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партамент житлово-комунального господарства та будівництв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його структурі: управління капітального будівництва» - цифри «52» замінити цифрами «51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ind w:right="-1093" w:hanging="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40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2:43:00Z</dcterms:created>
  <dc:creator>Admin</dc:creator>
  <dc:description/>
  <cp:keywords/>
  <dc:language>en-US</dc:language>
  <cp:lastModifiedBy>DIANA</cp:lastModifiedBy>
  <cp:lastPrinted>2014-06-17T15:01:00Z</cp:lastPrinted>
  <dcterms:modified xsi:type="dcterms:W3CDTF">2014-06-20T05:4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