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left="48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7 червня 2014 року                              м.Луцьк                                             № 219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sz w:val="28"/>
        </w:rPr>
        <w:t>Про внесення змін до складу представників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від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ержави до складу правління обласного відділення Фонд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іального страхування з тимчасової втрати працездатно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У зв’язку з кадровими змінами внести до складу </w:t>
      </w:r>
      <w:r>
        <w:rPr>
          <w:sz w:val="28"/>
        </w:rPr>
        <w:t>представників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від держави до складу правління обласного відділення Фонду соціального страхування з тимчасової втрати працездатності</w:t>
      </w:r>
      <w:r>
        <w:rPr>
          <w:sz w:val="28"/>
          <w:szCs w:val="28"/>
        </w:rPr>
        <w:t>, затвердженого розпорядженням голови облдержадміністрації від 12 листопада 2013 року № 461, такі змі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Увести до складу </w:t>
      </w:r>
      <w:r>
        <w:rPr>
          <w:sz w:val="28"/>
        </w:rPr>
        <w:t>представників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від держави до складу правління обласного відділення Фонду соціального страхування з тимчасової втрати працездатност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БНЯКА  Дмитра  Олександровича  – керівника апарату обласної державної адміністрації;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РИЦЮКА Івана Петровича – заступника начальника управління охорони здоров’я облдержадміністрації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ТАПЕНКА  Віталія  Степановича  –  начальника   юридичного   відділу апарату обласної державної адміністрації;</w:t>
      </w:r>
    </w:p>
    <w:p>
      <w:pPr>
        <w:pStyle w:val="Normal"/>
        <w:ind w:right="-82" w:firstLine="708"/>
        <w:rPr>
          <w:sz w:val="28"/>
          <w:szCs w:val="28"/>
        </w:rPr>
      </w:pPr>
      <w:r>
        <w:rPr>
          <w:sz w:val="28"/>
          <w:szCs w:val="28"/>
        </w:rPr>
        <w:t xml:space="preserve">ФІЛІПЧУКА Петра Васильовича  –  начальника     головного   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сійного фонду в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ивести зі складу </w:t>
      </w:r>
      <w:r>
        <w:rPr>
          <w:sz w:val="28"/>
        </w:rPr>
        <w:t>представників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від держави до складу правління обласного відділення Фонду соціального страхування з тимчасової втрати працездатності КУРИЛЮКА О.І., ВАЩЕНЮКА І.С., КАРНАУХОВУ Г.Й., ТИМЕЙЧУКА А.А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                                              </w:t>
        <w:tab/>
        <w:tab/>
        <w:tab/>
        <w:tab/>
        <w:tab/>
      </w:r>
      <w:r>
        <w:rPr>
          <w:b/>
          <w:bCs/>
          <w:sz w:val="28"/>
        </w:rPr>
        <w:t xml:space="preserve">       Г.ПУСТОВІ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Дробишинець 778 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10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10"/>
      <w:lang w:bidi="ar-SA"/>
    </w:rPr>
  </w:style>
  <w:style w:type="character" w:styleId="TitleChar">
    <w:name w:val="Title Char"/>
    <w:basedOn w:val="Style13"/>
    <w:qFormat/>
    <w:rPr>
      <w:b/>
      <w:bCs/>
      <w:sz w:val="28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16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7"/>
      <w:ind w:hanging="800"/>
    </w:pPr>
    <w:rPr>
      <w:spacing w:val="1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8:00Z</dcterms:created>
  <dc:creator>Expluataciya</dc:creator>
  <dc:description/>
  <cp:keywords/>
  <dc:language>en-US</dc:language>
  <cp:lastModifiedBy>DIANA</cp:lastModifiedBy>
  <cp:lastPrinted>2014-06-16T15:21:00Z</cp:lastPrinted>
  <dcterms:modified xsi:type="dcterms:W3CDTF">2014-06-18T08:23:00Z</dcterms:modified>
  <cp:revision>10</cp:revision>
  <dc:subject/>
  <dc:title> </dc:title>
</cp:coreProperties>
</file>