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5398" w:hanging="0"/>
        <w:rPr/>
      </w:pPr>
      <w:r>
        <w:rPr/>
        <w:t>ЗАТВЕРДЖЕНО</w:t>
      </w:r>
    </w:p>
    <w:p>
      <w:pPr>
        <w:pStyle w:val="Normal"/>
        <w:autoSpaceDE w:val="false"/>
        <w:spacing w:lineRule="auto" w:line="360"/>
        <w:ind w:left="5398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Розпорядження голови </w:t>
      </w:r>
    </w:p>
    <w:p>
      <w:pPr>
        <w:pStyle w:val="Normal"/>
        <w:autoSpaceDE w:val="false"/>
        <w:spacing w:lineRule="auto" w:line="360"/>
        <w:ind w:left="5398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обласної державної адміністрації</w:t>
      </w:r>
    </w:p>
    <w:p>
      <w:pPr>
        <w:pStyle w:val="Normal"/>
        <w:tabs>
          <w:tab w:val="clear" w:pos="720"/>
          <w:tab w:val="left" w:pos="5700" w:leader="none"/>
        </w:tabs>
        <w:autoSpaceDE w:val="false"/>
        <w:spacing w:lineRule="auto" w:line="360"/>
        <w:ind w:left="5398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7.06.2014 № 218</w:t>
      </w:r>
    </w:p>
    <w:p>
      <w:pPr>
        <w:pStyle w:val="Normal"/>
        <w:autoSpaceDE w:val="false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uk-UA"/>
        </w:rPr>
        <w:t>ПЕРЕЛІК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’єктів, які у 2014 році фінансуватимуться за рахунок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штів субвенції з державного бюджету місцевим бюджетам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uk-UA"/>
        </w:rPr>
        <w:t>на будівництво, реконструкцію, ремонт та утримання вулиць і доріг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uk-UA"/>
        </w:rPr>
        <w:t>комунальної власності у населених пунктах, передбаченої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uk-UA"/>
        </w:rPr>
        <w:t>бюджетам місцевого самоврядування (нова редакція)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9720" w:type="dxa"/>
        <w:jc w:val="left"/>
        <w:tblInd w:w="-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40"/>
        <w:gridCol w:w="7740"/>
        <w:gridCol w:w="1440"/>
      </w:tblGrid>
      <w:tr>
        <w:trPr>
          <w:trHeight w:val="165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№ </w:t>
            </w:r>
            <w:r>
              <w:rPr>
                <w:color w:val="000000"/>
                <w:sz w:val="28"/>
                <w:szCs w:val="28"/>
                <w:lang w:val="uk-UA"/>
              </w:rPr>
              <w:t>з/п</w:t>
            </w:r>
          </w:p>
        </w:tc>
        <w:tc>
          <w:tcPr>
            <w:tcW w:w="7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Найменування об</w:t>
            </w:r>
            <w:r>
              <w:rPr>
                <w:color w:val="000000"/>
                <w:sz w:val="28"/>
                <w:szCs w:val="28"/>
                <w:lang w:val="en-US"/>
              </w:rPr>
              <w:t>’</w:t>
            </w:r>
            <w:r>
              <w:rPr>
                <w:color w:val="000000"/>
                <w:sz w:val="28"/>
                <w:szCs w:val="28"/>
                <w:lang w:val="uk-UA"/>
              </w:rPr>
              <w:t>єкт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 xml:space="preserve">Орієнтовна вартість,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тис. гр</w:t>
            </w:r>
            <w:r>
              <w:rPr>
                <w:color w:val="000000"/>
                <w:sz w:val="28"/>
                <w:szCs w:val="28"/>
                <w:lang w:val="uk-UA"/>
              </w:rPr>
              <w:t>ивень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720" w:type="dxa"/>
        <w:jc w:val="left"/>
        <w:tblInd w:w="-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40"/>
        <w:gridCol w:w="7740"/>
        <w:gridCol w:w="1440"/>
      </w:tblGrid>
      <w:tr>
        <w:trPr>
          <w:tblHeader w:val="true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</w:t>
            </w:r>
          </w:p>
        </w:tc>
        <w:tc>
          <w:tcPr>
            <w:tcW w:w="7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50"/>
              <w:pBdr>
                <w:bottom w:val="nil"/>
                <w:right w:val="nil"/>
              </w:pBdr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50"/>
              <w:pBdr>
                <w:bottom w:val="nil"/>
                <w:right w:val="nil"/>
              </w:pBdr>
              <w:spacing w:before="100" w:after="10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олодимир-Волинський рай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апітальний ремонт вул. Дружби в м.Устилуг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70,58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Капітальний ремонт вул. 40 річчя Перемоги в с.Бер</w:t>
            </w:r>
            <w:r>
              <w:rPr>
                <w:sz w:val="28"/>
                <w:szCs w:val="28"/>
                <w:lang w:val="en-US"/>
              </w:rPr>
              <w:t>e</w:t>
            </w:r>
            <w:r>
              <w:rPr>
                <w:sz w:val="28"/>
                <w:szCs w:val="28"/>
                <w:lang w:val="uk-UA"/>
              </w:rPr>
              <w:t xml:space="preserve">зовичі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40,91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апітальний ремонт вул. Польова в с.Білин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14,04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апітальний ремонт вул. Набережна в с.Руснів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15,49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апітальний ремонт вул. Хмелева в с.Галинівк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10,16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апітальний ремонт вул.Набережна в с.Зарічч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89,88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апітальний ремонт вул. Польова в с.Зимне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23,65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апітальний ремонт вул. Лугова в с.Зор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8,35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апітальний ремонт вул. Пасічна в с.Красностав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6,91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апітальний ремонт вул. Сонячна в с.Ласків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40,2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апітальний ремонт вул. Зелена в с.Лудин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14,37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льний ремонт вул. Перемоги в с.Льотнич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55,49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апітальний ремонт вул. Зелена (до кладовища) в с. Коритниц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8,95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апітальний ремонт вул. Радянська в с.Овадне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38,22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апітальний ремонт вул. Садова в с.Хрипаличі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18,74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апітальний ремонт вул. Котовського в с.Рогожан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7,9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апітальний ремонт вул. Лопатіна в с.Селець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9,76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апітальний ремонт вул. Радянська в с.Стенжаричі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9,25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апітальний ремонт вул. Гоголя в с.Житані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15,70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апітальний ремонт вул. Молодіжна в с.Хобултов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33,61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апітальний ремонт вул. Зелена в с.Хотячів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7,65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очний ремонт вул. Кінцева в с.Бобич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19,1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очний ремонт вул. Лугова в с.Охнів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6,56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оточний ремонт вул. Сонячна в с.Черчичі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7,23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очний ремонт вул. Окружна в с.Воля Свійчівсь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4,74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оточний ремонт вул. Лесі Українки в с.Федорівк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42,08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оточний ремонт вул. Тиха в с.Зимне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11,05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оточний ремонт вул. Шкільна в с.Зор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3,90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оточний ремонт вул. Прифермська в с.Красностав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3,22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оточний ремонт вул. Шахтарська в с.Вощатин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18,88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очний ремонт вул. Ювілейна в с.Чорникі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6,70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оточний ремонт вул. Шкільна в с.Острівок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25,9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оточний ремонт вул. Лугова в с.Микитичі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4,1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оточний ремонт вул. Шкільна в с.Овадно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17,84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оточний ремонт вул. Сільська в с.П'ятидні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8,77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очний ремонт вул. Миру в с.Із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3,70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очний ремонт вул. Незалежності в с.Селец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4,5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очний ремонт вул. Прикордонна в с.Стенжарич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4,32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очний ремонт вул. Шкільна в с.Нехворощ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7,33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очний ремонт вул. Сонячна в с.Хобулто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15,75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очний ремонт вул. Мічуріна в с.Хотячі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3,58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очний ремонт вул. Миру в м.Устил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33,07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Усь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</w:rPr>
              <w:t>792,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Горохівський рай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льний ремонт вул. Князя Володимира в м.Горохі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302,95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льний ремонт вулиці Шевченка в м.Берестечк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81,33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апітальний ремонт вул. Незалежності в смт Мар'янівк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64,01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льний ремонт вул. Луцька в смт Сенкевичів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53,90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льний ремонт вул. Центральна в с.Бережан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6,29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льний ремонт вул. Центральна в с.Борискович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31,60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льний ремонт вул. Першотравнева в с.Бужан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29,07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льний ремонт вул. Шкільна в с.Вільхів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26,09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льний ремонт вул. Молодіжна в с.Хмельницьк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13,04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льний ремонт вул. Молодіжна в с.Горішнє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23,77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льний ремонт вул. Молодіжна в с.Губин Перш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10,69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льний ремонт вул. Зарічна в с.Журав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35,48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льний ремонт вул. Шевченка в с.Звиняч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30,6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льний ремонт під'їзду до церкви в с.Лемеші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13,42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льний ремонт вул. Лесі Українки в с.Лобачів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19,29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льний ремонт вул. Лесі Українки в с.Кутрі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39,58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льний ремонт вул. Хорольського в с.Миркі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8,17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льний ремонт вул. Панаса Годика в с.Мирн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15,52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льний ремонт вул. Річна в с.Зага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4,91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льний ремонт вул. Садова в с.Печихв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19,75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льний ремонт вул. Козятинська в с.Підберезз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14,71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льний ремонт вул. Перемоги в с.Пірванч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9,86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льний ремонт вул. Козацька в с.Піс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14,09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льний ремонт вул. Зарванська в с.Озерц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12,44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льний ремонт вул.Зелена в с.Скірч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6,35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льний ремонт вул. Підберезна в с.Скригов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8,25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льний ремонт вул. Колмачівська в с.Смоля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21,73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льний ремонт вул. Молодіжна в с.Терешківц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23,05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льний ремонт вул.Зелена в с.Угрині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14,00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льний ремонт вул. Шкільна в с.Холоні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79,2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льний ремонт вул. Львівська в с.Сільц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112,69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льний ремонт вул. Нова в с.Шклин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25,90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очний ремонт вул. Ватутіна в м.Горохі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7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очний ремонт площі Незалежності в м.Горохі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22,96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Експлуатаційне утримання вул. Садова в с.Бережан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2,94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Експлуатаційне утримання вул. Центральна в с.Борискович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14,78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Експлуатаційне утримання вул. Першотравнева в с.Бужан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13,60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Експлуатаційне утримання вул. Шкільна в с.Вати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3,5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Експлуатаційне утримання вул. Шевченка в с.Вільхів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Експлуатаційне утримання вул. Лесі Українки в с.Ярів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6,20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Експлуатаційне утримання вул. Прибережна в с.Галичан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6,10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Експлуатаційне утримання вул. Молодіжна в с.Горішнє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11,12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Експлуатаційне утримання вул. Молодіжна в с.Губин Перш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5,00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Експлуатаційне утримання вул. Учительська в с.Жабч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2,57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Експлуатаційне утримання вул. Шкільна в с.Звиняч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14,32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Експлуатаційне утримання вул. Сілецька в с.Охлопі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47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Експлуатаційне утримання вул. Шевченка в с.Охлопі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6,60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Експлуатаційне утримання вул. Гнилувка в с.Колодеж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3,73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Експлуатаційне утримання вул. Зелена в с.Лемеші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6,2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Експлуатаційне утримання вул. Незалежності в с.Лобачів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9,0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Експлуатаційне утримання вул. Польова в с.Мер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9,52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Експлуатаційне утримання вул. Садова в с.Буркач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Експлуатаційне утримання вул. Хорольського в с.Миркі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3,82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Експлуатаційне утримання вул. Панаса Годика в с.Мирн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7,26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Експлуатаційне утримання вул. Центральна в с.Зага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2,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Експлуатаційне утримання вул. Паркова в с.Новосіл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5,73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Експлуатаційне утримання вул. Польова в с.Перемил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38,05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Експлуатаційне утримання вул. Садова в с.Печихв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9,24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Експлуатаційне утримання вул. Столярчука в с.Підберезз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6,88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Експлуатаційне утримання вул. Перемоги в с.Пірванч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4,61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Експлуатаційне утримання вул. Козацька в с.Піс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6,59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Експлуатаційне утримання вул. Зарванська в с.Озерц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5,82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Експлуатаційне утримання вул. Зелена в с.Скірч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2,97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Експлуатаційне утримання вул. Набережна в с.Скобел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21,20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5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Експлуатаційне утримання вул. Підберезна в с.Скригов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3,86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Експлуатаційне утримання вул. Колмачівська в с.Смоля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10,17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7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Експлуатаційне утримання вул. Молодіжна в с.Терешківц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7,25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8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Експлуатаційне утримання вул. Польова в с.Дубова Корчм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6,55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9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Експлуатаційне утримання вул. Гагаріна в с.Холоні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15,86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Експлуатаційне утримання вул. Набережна в с.Цегі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30,72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Експлуатаційне утримання вул. Зелена в с</w:t>
            </w:r>
            <w:r>
              <w:rPr>
                <w:color w:val="FF0000"/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  <w:lang w:val="uk-UA"/>
              </w:rPr>
              <w:t>Борочич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Експлуатаційне утримання вул. Лугова в с.Борочич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5,50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Експлуатаційне утримання вул. Набережна в с.Борочич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9,49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Експлуатаційне утримання вул. Лесі Українки в с.Шклин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5,11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Експлуатаційне утримання вул. Баївська в с.Шклин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6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Експлуатаційне утримання вул. Вчительська в смт Мар'янів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8,9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7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Експлуатаційне утримання вул. Радянська в смт Мар'янів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Експлуатаційне утримання вул. Спортивна в смт Мар'янів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Експлуатаційне утримання вул. Тиха в смт Мар'янів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Експлуатаційне утримання вул. Луцька в смт Сенкевичів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13,16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Експлуатаційне утримання вул. Котляревського в м.Горохі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20,78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Експлуатаційне утримання вул. 750-річчя Горохова в м.Горохі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Усь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</w:rPr>
              <w:t>1720,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Іваничівський рай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льний ремонт вул. Братів Гайворонських в с.Бужан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30,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льний ремонт вул. Шкільна в с.Грибовиц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15,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льний ремонт вул. Першотравнева в с.Низкинич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54,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льний ремонт під'їзду до кладовища в с.Білич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31,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льний ремонт вул. Центральна в с.Завиді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льний ремонт вул. Павлюка в с.Кол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19,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льний ремонт під'їзду до церкви в с.Литове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33,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льний ремонт вул. Радянська в с.Миляти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12,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льний ремонт вул. Зелена в с.Древин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46,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льний ремонт вул. Північна в с.Морозович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66,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льний ремонт вул. Порицька в с.Павлів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льний ремонт вул. Радянська в с.Радович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9,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льний ремонт вул. Шкільна в с.Менчич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15,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льний ремонт вул. Перемоги в с.Осмилович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28,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льний ремонт вул. Молодіжна в с.Переславич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14,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льний ремонт вул. Ювілейна в с.Старий Пориць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льний ремонт вул. Набережна в с.Топилищ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58,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льний ремонт вул. Незалежності в смт Іванич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170,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очний ремонт вул. Миру в с.Бужан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14,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очний ремонт вул. Шкільна в с.Грибовиц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7,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очний ремонт вул. Галана в с.Гряд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25,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очний ремонт вул. Гагаріна в с.Жашкович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3,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очний ремонт вул. Уткіна в с.Заболотц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9,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очний ремонт вул. Центральна в с.Завиді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3,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очний ремонт вул. Франка в с.Заставн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5,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очний ремонт вул. Павлюка в с.Кол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9,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очний ремонт вул. Кузнєцова в с.Литове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15,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очний ремонт вул. Селянська в с.Лукович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6,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очний ремонт вул. Радянська в с.Миляти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6,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очний ремонт вул. Зелена в с.Лугов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21,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очний ремонт вул. Франка в с.Кречі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5,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очний ремонт вул. Колгоспна в с.Морозович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10,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очний ремонт вул. Порицька в с.Павлів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14,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очний ремонт пров. вул. Центральна в с.Поромі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15,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очний ремонт вул. Вереснева в с.Труб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очний ремонт вул. Радянська в с.Радович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4,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очний ремонт вул. Шевченка в с.Рикович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7,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очний ремонт вул. Надверставська в с.Сосни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7,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очний ремонт вул. Жовтнева в с.Будятич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13,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очний ремонт вул. Радянська в с.Старий Пориць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9,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очний ремонт вул. Набережна в с.Топилищ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9,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очний ремонт вул. Банківська, Дружби, Будівельна, Єрьоміна, Перемоги, Грушевського, Незалежності, Залізнична, Садова, Валова в смт Іванич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78,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Усь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</w:rPr>
              <w:t>978,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амінь-Каширський рай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льний ремонт вул. Болотна в м.Камінь-Каширськ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43,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льний ремонт вул. 1-Травня в м.Камінь-Каширськ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123,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дівництво тротуару по вул. Шевченка в м.Камінь-Каширськ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258,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льний ремонт вул. Запільська в с.Брониц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63,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льний ремонт вул. Першотравнева в с.Іваномисл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63,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льний ремонт вул. Комсомольська в с.Оленин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22,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льний ремонт вул. Малієвських в с.Видер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76,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льний ремонт вул. Коніщука в с.Видрич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64,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льний ремонт вул. Ковальчука в с.Воєгощ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41,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льний ремонт вул. Шевченка в с.Груд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22,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льний ремонт вул. Царука в с.Добр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13,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льний ремонт вул. Незалежності в с.Клітиць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37,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льний ремонт вул. Польова в с.Карпилів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17,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льний ремонт вул. Незалежності в с.Личин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58,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льний ремонт вул. Димитрова в с.Нуй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6,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льний ремонт вул. Молодіжна в с.Нуй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31,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льний ремонт провул. Миру в с.Піщан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66,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льний ремонт вул. Філіновича в с.Фарин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30,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льний ремонт вул. Дарницька в с.Нові Червищ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16,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льний ремонт вул. Шевченка в с.Раків Лі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53,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льний ремонт вул. Перемоги в с.Сошичн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83,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льний ремонт вул. Молодіжна в с.Тобол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16,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льний ремонт вул. Мар'янівка в с.Черч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53,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Експлуатаційне утримання вул. Ковельська в м.Камінь-Каширськ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9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25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Експлуатаційне утримання вул. Шевченка в м.Камінь-Каширськ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97,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Експлуатаційне утримання вул. Молодіжна в с.Брониц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29,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Експлуатаційне утримання вул. Надрічна в с.Великий Обзи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23,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Експлуатаційне утримання вул. Тиха в с.Оленин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4,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29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Експлуатаційне утримання вул. 1 Травня в с.Видрич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30,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Експлуатаційне утримання вул. Молодіжна в с.Видер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3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Експлуатаційне утримання вул. Ковальчука в с.Воєгощ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19,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Експлуатаційне утримання вул. Лесі Українки в с.Груд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10,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Експлуатаційне утримання вул. Вижар в с.Гута-Боровенсь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Експлуатаційне утримання вул. Тиха в с.Добр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6,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Експлуатаційне утримання вул. Шевченка в с.Караси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8,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Експлуатаційне утримання вул. Молодіжна в с.Гута-Камінсь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17,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Експлуатаційне утримання вул. Перемоги в с.Личин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27,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Експлуатаційне утримання вул. Радянська в с.Нуй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17,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Експлуатаційне утримання вул. Чехова в с.Піщан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36,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Експлуатаційне утримання вул. 1 Травня в с.Соснів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14,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Експлуатаційне утримання вул. Набережна в с.Раків Лі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Експлуатаційне утримання вул. Миру в с.Стобихів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39,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Експлуатаційне утримання вул. Молодіжна в с.Тобол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15,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Експлуатаційне утримання вул. Нова в с.Черч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Усь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</w:rPr>
              <w:t>1855,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іверцівський рай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льний ремонт вул. Ціолковського в м.Ківерц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426,17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льний ремонт вул. Некрасова в м.Ківерц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316,70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льний ремонт вул. Молодіжна в с.Грем'яч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300,24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льний ремонт вул. Молодіжна в с.Жорнищ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253,49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льний ремонт вул. Шевченка в с.Озер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43,0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апітальний ремонт вул. Перемоги (від перехрестя до пам'ятного знаку) в с.Городище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19,26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льний ремонт вул. Лесі Українки в с.Жидичи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190,8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льний ремонт вул. Набережна в с.Тростянец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58,67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очний ремонт вул. 17 Вересня в м.Ківерц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7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очний ремонт вул. Шевченка в м.Ківерц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оточний ремонт вул. Незалежності в м.Ківерці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очний ремонт вул. Київської в м.Ківерц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очний ремонт вул. Горького в м.Ківерц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очний ремонт вул. Луцької в м.Ківерц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55,15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очний ремонт вул. Залізнична в м.Ківерц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очний ремонт вул. Чапаєва в м.Ківерц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очний ремонт вул. Визволителів в м.Ківерц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15,05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очний ремонт вул. Грушевського в м.Ківерц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очний ремонт вул. Кузнецова в м.Ківерц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очний ремонт вул. Пилипа Орлика в смт.Ол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25,49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очний ремонт вул. Грушевського, Васильєва в смт.Цуман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70,24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очний ремонт вул. Жовтнева в с.Берестян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6,22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очний ремонт вул. Визволителів в с.Борохі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18,09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оточний ремонт вул. Івана Франка в с.Яківці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10,65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очний ремонт вул. Шевченка в с.Дер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20,91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очний ремонт вул. Польова в с.Дідич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13,94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очний ремонт вул. 40 років Перемоги в с.Башл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12,89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28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оточний ремонт вул. Набережна в с.Кульчин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31,71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очний ремонт вул. Шевченка в с.Жорнищ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11,59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очний ремонт вул. Грушевського в м.Журавич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10,28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очний ремонт вул. Лугової в с.Човниц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5,49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очний ремонт вул. Дачна в с.Веснянка, вул. Київська в с.Звірі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26,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очний ремонт вул. Івана Франка в с.Карпилів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19,51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очний ремонт вул. 1 Травня в с.Липн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13,52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очний ремонт вул. Киричука в с.Гайов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7,16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очний ремонт вул. Молодіжна в с.Клепачі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7,48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очний ремонт вул. Шляхова в с.Омельн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5,08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очний ремонт вул. Радянська в с.Покащі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8,94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очний ремонт вул. Кірова в с.Жабка, вул. Бойка в с.Прилуцьк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23,68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очний ремонт вул. Шкільна в с.Городищ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9,06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очний ремонт вул. Лесі Українки в с.Бодячі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14,57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очний ремонт вул. 17 Вересня с.Звоз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9,09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очний ремонт вул. Вишнева в с.Тростянец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9,51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очний ремонт вул. Травнева в с.Холоневич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8,01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очний ремонт вул. Лісна в с.Пальч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7,55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Усь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</w:rPr>
              <w:t>2361,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овельський рай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льний ремонт вул. Горького в смт Голоб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62,35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льний ремонт вул. Потапчука в с.Брухович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25,47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льний ремонт вул. Панаса Мирного в смт Люблинец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119,79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льний ремонт вул. Будівельників в смт Люблинец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46,13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льний ремонт вул. Зелена в с.Білаші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15,46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апітальний ремонт вул. Кайдана в с.Білашів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6,24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льний ремонт вул. 8 Березня в с.Біли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72,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льний ремонт вул. Перемоги в с.Велиць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17,8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льний ремонт під'їзду до кладовища в с.Гредь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4,0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льний ремонт вул. Зелена в с.Доротищ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12,07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апітальний ремонт вул. Шкільна в с.Доротище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4,85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льний ремонт вул. Перемоги в с.Дроздн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59,77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льний ремонт вул. Незалежності в с.Дроздн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17,51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льний ремонт вул. Шевченка в с.Дубов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133,96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льний ремонт пров. Ватутіна в с.Дубов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67,17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льний ремонт вул. Поліська в с.Зеле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132,09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Капітальний ремонт вул. Жовтнева в с.Воля Ковельсь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131,01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льний ремонт вул. Піщана в с.Воля Ковельсь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35,83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льний ремонт вул. Набережна в с.Воля Ковельсь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36,91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льний ремонт вул. Переїздна в с.Грив'ят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7,6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льний ремонт вул.Хмельницького в с.Волош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70,7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22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льний ремонт вул. Ватутіна в с.Черемошн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19,08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льний ремонт під'їзду до кладовища в с.Кричевич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7,02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апітальний ремонт вул. Незалежності в с.Воро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88,69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льний ремонт вул. Незалежності в с.Любиті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20,97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льний ремонт вул. Сонячна в с.Майда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8,6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льний ремонт вул. Перемоги в с.Кривли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12,67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льний ремонт вул. Жмудська в с.Мельниц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5,05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льний ремонт вул. Нова в с.Моще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39,39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льний ремонт під'їзду до кладовища в с.Моще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15,72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льний ремонт вул. Квітнева в с. Дарів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5,2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льний ремонт вул. Перегорода в с.Облап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7,7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льний ремонт вул. Мельницька в с.Підріжж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8,85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льний ремонт вул. Нова в с.Підріжж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2,07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льний ремонт вул. Зелена в с.Пісочн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18,0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льний ремонт вул. Шевченка в с.Поворсь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20,73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льний ремонт вул. Ковельська в с.Поворсь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9,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льний ремонт вул. Миру в с.Попович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19,1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льний ремонт вул. Шевченка в с.Радоши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23,09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льний ремонт вул. Садова в с.Байківц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15,67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льний ремонт доріг комунальної власності в с.Ситович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3,0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льний ремонт вул. Нова в с.Сільц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7,8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льний ремонт вул. Гончарівка в с.Стебл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14,10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льний ремонт вул. Лісова в с.Скули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5,24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льний ремонт вул. Молодіжна в с.Старі Кошар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8,02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льний ремонт вул. Перемоги в с.Тойк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59,6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апітальний ремонт вул. Толока в с.Уховецьк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26,8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льний ремонт під'їзду до кладовища в с.Дубов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229,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очний ремонт вул. Горького в смт Голоб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30,06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очний ремонт вул. Потапчука в с.Брухович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11,27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очний ремонт вул. Б.Хмельницького в смт Люблинец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78,0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оточний ремонт вул. Зелена в с.Білашів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9,66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очний ремонт вул. Кайдана в с.Білаші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0,55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очний ремонт вул. 8 Березня в с.Біли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34,0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очний ремонт вул. Клубної в с.Кухар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6,13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очний ремонт вул. Нова в с. Кухар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2,27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очний ремонт вул. Вишнева в с.Красново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1,9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очний ремонт вул. Світла в с.Гіши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6,09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очний ремонт вул. Шкільна в с.Доротищ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1,87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очний ремонт вул. Відродження в с.Дроздн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28,12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очний ремонт вул. Незалежності в с.Дроздн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8,24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очний ремонт вул. Першотравнева в с.Верб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Поточний ремонт вул. Молодіжна в с.Дубов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42,14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очний ремонт під'їзду до кладовища в с.Дубов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12,50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5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очний ремонт вул. Травнева в с.Зеле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59,0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очний ремонт вул. Західної в с.Воля Ковельсь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59,07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7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очний ремонт вул. Шевченка в с.Воля Ковельсь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39,92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8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очний ремонт вул. Залізнична в с.Грив'ят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0,11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9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очний ремонт вул. Набережна в с.Луків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3,49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очний ремонт вул. Садова – І.Франка в с.Колодяжн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33,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очний ремонт вул. Ватутіна в с.Черемошн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12,2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очний ремонт вул. Гагаріна в с.Любиті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38,29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очний ремонт вул. А.Кислюк в с.Рокитниц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13,31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очний ремонт вул. Сонячна в с.Майда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4,0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очний ремонт вул. Госпітальна в с.Мельниц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6,11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6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очний ремонт вул. Молодіжна в с.Мельниц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2,23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7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очний ремонт вул. 40-річчя Перемоги в с.Черкас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22,65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очний ремонт під'їзду до кладовища в с.Черкас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3,29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очний ремонт вул. Сонячна в с.Дарів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2,4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очний ремонт вул. Грушевського в с.Облап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3,6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очний ремонт вул. Першотравнева в с.Кашів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2,3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очний ремонт вул. Нова в с.Підріжж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2,7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очний ремонт вул. Зелена в с.Пісочн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8,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4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очний ремонт вул. 17 Вересня в с.Поворсь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10,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очний ремонт вул. Ковельська в с.Поворсь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3,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6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очний ремонт вул. Миру в с.Попович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6,49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7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очний ремонт під'їзду до кладовища в с.Жмудч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2,50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8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очний ремонт вул. Шевченка в с.Радоши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12,74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9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очний ремонт вул. Садова в с.Байківц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5,49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очний ремонт доріг комунальної власності в с.Ситович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1,4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очний ремон вул. Нова в с.Сільц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3,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очний ремон вул. Заріччя в с.Скули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9,1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3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очний ремон під'їзду до кладовища в с.Старі Кошар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2,64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очний ремон вул. Колгоспна в с.Старі Кошар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1,11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очний ремонт вул. Перемоги в с.Тойк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28,0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6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очний ремонт вул. Кайтанівка в с.Уховець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12,6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7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очний ремонт вул. Федорова в с.Ситович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103,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Усь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</w:rPr>
              <w:t>2614,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Локачинський рай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льний ремонт вул. Шкільна в с.Білопіл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5,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апітальний ремонт вул. Молодіжна в с.Бубнів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15,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льний ремонт вул. Широка в с.Губи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110,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льний ремонт вул. Центральна в с.Пятикор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29,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льний ремонт вулиці Берегова в с.Залужн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24,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апітальний ремонт вул. Шкільна в с.Затурці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54,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льний ремонт вул. Набережна в с.Заячиц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1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льний ремонт вул. 1-ше Травня в с.Семеринськ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льний ремонт вулиці Набережна в с.Кисили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5,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льний ремонт вул. Молодіжна в с.Козлі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12,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льний ремонт вул. Лесі Українки в с.Колпиті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льний ремонт вул. І.Послідовського в с.Конюх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10,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льний ремонт вул. Шкільна в с.Крухинич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32,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льний ремонт вул. Лесі Українки в с.Маркович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5,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льний ремонт вул. Першотравнева в с.Озютич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7,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льний ремонт вул. Молодіжна в с.Привітн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35,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конструкція доріг в с.Старий Загорів з виділенням 1-ої черги будівництва (вулиця Молодіжн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29,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льний ремонт вул. Центральна в с.Манькі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57,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льний ремонт вул. Зелена в с.Шельві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15,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льний ремонт вул. Маяковського в смт Локач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142,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очний ремонт вулиці Шкільна та Калинівська в с.Білопіл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2,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очний ремонт вул. Молодіжна в с.Бубні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7,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очний ремонт вул. Колгоспна в с.Павловичі та вул.Набережна в с.Війниц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52,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очний ремонт вул. Центральна в с.Пятикор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13,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очний ремонт вул. Шкільна в с.Затурц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25,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очний ремонт вул. Берегова, Лісова в с.Замличі, вул. Берегова, Лісова в с.Залужне, вул. Центральна в с.Бермеші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11,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очний ремонт вул. Вишнева, Березівка в с.Кремеш та вул. Молодіжнної в с.Заячиц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очний ремонт вул. 1-го Травня в с.Семеринськ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3,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тримання вул. Лесі Українки та 40-річчя Перемоги в с.Кисили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2,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очний ремонт вул. Молодіжна в с.Козлі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очний ремонт вул. 1-го Травня та І.Франка в с.Колпиті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4,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очний ремонт вул. І.Послідовського в с.Конюх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очний ремонт провулку вулиці Луцька в с.Крухинич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15,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очний ремонт вул. Лесі Українки в с.Маркович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2,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очний ремонт вул. Першотравнева в с.Озютич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3,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очний ремонт вул. Лесі Українки в с.Коритниц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16,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очний ремонт вул. Шевченка в с.Новий Загорі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очний ремонт вул. Центральна в с.Манькі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2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очний ремонт вул. Зелена в с.Шельві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7,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очний ремонт та утримання вул. І.Франка, Луцька, Незалежності, Миру, Зелена, Набережна, Шевченка в селищі Локач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64,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Усь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</w:rPr>
              <w:t>927,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Луцький рай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льний ремонт вул. Стрілецька в с.Полон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89,141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льний ремонт під'їзду до кладовища в с.Заборол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,1280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льний ремонт вул. Шевченка в с.Липин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64,21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льний ремонт під'їзду до кладовища в с.Милуш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113,90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льний ремонт вул. Князя Островського в с.Підгайц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91,37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6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льний ремонт вул. Ватутіна в смт Торчи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,5078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льний ремонт вул. Молодіжна в с.Сьома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,2279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льний ремонт вул. Кленова в с.Баї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68,59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льний ремонт вул. Звірівська в с.Новокоті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4,3296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льний ремонт вул. Зарічна в с.Ратні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155,01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льний ремонт вул. Центральна в с.Вікторян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186,00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льний ремонт вул. Л.Українки в смт Рокин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,5519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льний ремонт під'їзд ло кладовища в с.Лаврі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льний ремонт вул. Першотравнева в с.Зміїнец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146,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льний ремонт вул. Шевченка в с.Рованц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очний ремонт вул. Стрілецька в с.Полон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2,39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очний ремонт вул. Поліська в с.Маяки, вул. Тиха в с.Милуш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53,60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очний ремонт вул. Шевченка в с.Хорохори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,0452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очний ремонт вул. Гагаріна в с.Сарнів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,7757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очний ремонт вул. Колгоспна в с.Підгайці, вул. Сільська в с.Струмівка, вул. Границя в с.Круп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64,02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очний ремонт вул. Козацька в смт Торчин (2 мост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9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очний ремонт вул. І.Франка в смт Торчин ( міст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очний ремонт вул. Набережна в с.Одерад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88,27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очний ремонт вул. Набережна в с.Город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7,8800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очний ремонт вул. Степова в с.Лищ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9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очний ремонт вул. Садова в с.Коршовец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9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Усь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</w:rPr>
              <w:t>2512,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uk-UA"/>
              </w:rPr>
              <w:t>Любешівський рай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льний ремонт вул. Січових Стрільців в смт Любеші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103,86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льний ремонт вул. Мостова в с.Березич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34,080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льний ремонт вул. Комсомольська в с.Бихі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24,97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льний ремонт вул. Комсомольська в с.Бір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20,96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льний ремонт вул. Шкільна в с.Ветл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30,24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льний ремонт вул. Садова в с.Неві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37,69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льний ремонт вул. Лесі Українки в с.Проход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,6658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льний ремонт вул. Леніна в с.Гір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39,98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льний ремонт вул. Поліська в с.Дольсь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68,0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льний ремонт вул. Мирна в с.Залаззя (ІІ черг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26,29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льний ремонт вул. Павлова в с.Лоб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42,3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льний ремонт вул. Л. Українки в с.Зарудче (ІІ черг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22,69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льний ремонт вул. Молодіжна в с.Воля Любешівсь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15,8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льний ремонт вул. Лісова в с.Судч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21,41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льний ремонт вул. Комсомольська в с.Цир (ІІ черг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22,21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льний ремонт вул. 1 Травня в смт Любеші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14,85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льний ремонт вул. Пархоменка в с.Бір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6,46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льний ремонт вул. Садова в с.Неві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10,49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льний ремонт вул. Поліщука в с.Дерев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13,080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льний ремонт вул. Мирна в с.Залазз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7,59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льний ремонт вул. Лесі Українки в с.Зарудч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8,55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льний ремонт вул. Вільхівка в с.Седлищ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6311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льний ремонт вул. Новоселів в с.Судч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2,79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льний ремонт вул. Комсомольська в с.Ци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5,57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очний ремонт вул. Брестська в смт Любеші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54,4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очний ремонт вул. Зарічна в с.Березич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7,35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очний ремонт вул. Комсомольська в с.Бихі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4,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очний ремонт вул. 17 Вересня в с.Хутоми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5,14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очний ремонт вул. Будьоного в с.Бірки (ІІ черг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3,06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очний ремонт вул. Першотравнева в с.Бір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7,49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очний ремонт вул. Садівська в с.Погулян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19,02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оточний ремонт вул. Забріддя в с.Ветл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12,0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очний ремонт вул. Молодіжна в с.Проход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8,96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очний ремонт вул. Леніна в с.Гір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оточний ремонт вул. Радянська в с.Деревок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5,40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очний ремонт вул. Садова в с.Шлапан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7,98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очний ремонт вул. Павлова в с.Лоб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15,73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очний ремонт вул. Малієвського в с.Залаззя (ІІ черг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13,30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очний ремонт вул. Берегова (провулки) в с.Зарудч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очний ремонт вул. Вереснева в с.Підкорміл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6,18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очний ремонт вул. Першотравнева в с.Пожо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3,62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очний ремонт вул. Шкільна в с.Люб'яз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6,21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очний ремонт вул. Молодіжна в с.В'язівн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7,41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очний ремонт вул. Малієвського в с.Мала Глуш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9,53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очний ремонт вул. Лугова в с.Седлищ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2236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очний ремонт вул. Ясиниче в с.Седлищ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2236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очний ремонт вул. Сонячна в с.Седлищ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2,7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очний ремонт вул. Набережна в с.Угринич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0,5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очний ремонт вул. Боровики в с.Седлищ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1,36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очний ремонт вул. Пасіка в с.Угринич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2236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очний ремонт вул. Партизанська в с.Судч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9,38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очний ремонт вул. Незалежності в с.Хоцун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3,35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очний ремонт вул. Жовтнева в с.Ци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13,00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очний ремонт вул. Поліська в с.Щитин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5,35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очний ремонт вул. Незалежності в смт Любеші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1,16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56. 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очний ремонт вул. Лісова в с.Березич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1,37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очний ремонт вул. Червоноармійська в с.Бихі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1,62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оточний ремонт вул. Будьоного в с.Бірк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2,29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очний ремонт вул. Незалежності в с.Велика Глуш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0,5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очний ремонт вул. Л. Українки в с.Велика Глуш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очний ремонт вул. Василя Кундіка в с.Великий Курін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2,02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очний ремонт вул. Ювілейна в с.Дерев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1,45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очний ремонт вул. Малієвського в с.Залазз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2,55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очний ремонт вул. Радянська в с.Залізниц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4,09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5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очний ремонт вул. Вишнева в с.Зарудч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3,15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очний ремонт вул. Садова в с.Люб'яз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1,71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7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очний ремонт вул. Вишнева в с.Мала Глуш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2,10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8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очний ремонт вул. Жовтнева в с.Седлищ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1,04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9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очний ремонт вул. Прогінська в с.Судч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1,94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Усь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</w:rPr>
              <w:t>910,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uk-UA"/>
              </w:rPr>
              <w:t>Любомльський рай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льний ремонт вул. Шевченка в с.Штун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167,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льний ремонт вул. Дружби в с.Нудиж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льний ремонт вул. Центральна в с.Бережц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6,3185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льний ремонт вул. Зелена с.Вишні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177,74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льний ремонт вул. Садова с.Згоран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,8324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очний ремонт вул. Варшавська в с.Олесь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99,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очний ремонт з’їзду з вул. Лесі Українки в с.Олесь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7,1202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очний ремонт вул. Незалежності в м.Любомл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29,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очний ремонт вул. 1-го Травня в м.Любомл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69,442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очний ремонт вул. Поштова в м.Любомл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очний ремонт вул. Вокзальна в м.Любомл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очний ремонт вул. Дружби в м.Любомл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,0122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очний ремонт вул. Островецька в м.Любомл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очний ремонт вул. Завальська в м.Любомл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очний ремонт вул. Миру в м.Любомл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5,37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очний ремонт з'їзду з вул. Перемога в с.Ру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48,147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Усь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</w:rPr>
              <w:t>1484,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Маневицький рай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льний ремонт дороги по вул. Шкільна в с.Зарічч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4,64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льний ремонт дороги по вул. Лісова в с.Велика Осниц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39,23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льний ремонт дороги по вул. Пісчана в с.Городок 72,78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75,37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льний ремонт дороги по вул. Партизанська в с.Градд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2,14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льний ремонт дороги по вул. Л.Українки в с.Комаро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97,44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льний ремонт дороги по вул. Партизанська в с.Копил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43,43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льний ремонт дороги по вул. Молодіжна в с.Тельч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85,50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льний ремонт дороги по вул. Центральна в с.Градись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93,38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льний ремонт дороги по вул. Шевченка в с.Оконсь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7,13</w:t>
            </w: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льний ремонт дороги по вул. О.Полтави в с.Прилісн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15,4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льний ремонт дороги по вул. Зої Космодем’янської в с.Старосіл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4,36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льний ремонт дороги по вул. Шкільна в с.Старосіл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35,71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льний ремони дороги по вул Мокрий Куток в с.Черсь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30,47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льний ремонт дороги по вул. Привокзальна в с.Цмін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10,92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льний ремонт дороги по вул. Миру в с. Четвертн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22,70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льний ремонт дороги по вул. Мазепи в смт Кол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117,1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льний ремонт дороги по вул. Незалежності від буд. №1 до буд. №1б в смт Маневич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5,04</w:t>
            </w:r>
            <w:r>
              <w:rPr>
                <w:sz w:val="28"/>
                <w:szCs w:val="28"/>
                <w:lang w:val="uk-UA"/>
              </w:rPr>
              <w:t>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льний ремонт дороги по вул. К.Маркса в смт Маневич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1,64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льний ремонт дороги по вул. Слупачика в смт Маневич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49,7</w:t>
            </w:r>
            <w:r>
              <w:rPr>
                <w:sz w:val="28"/>
                <w:szCs w:val="28"/>
                <w:lang w:val="uk-UA"/>
              </w:rPr>
              <w:t>1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очний ремонт дороги по вул. Л. Українки в с.Борович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1,54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очний ремонт дороги по вул. Тиха в с.Борович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8,16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очний ремонт дороги по вул. Набережна в с.Буд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0,37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очний ремонт дороги по вул. Молодіжна в с.Буд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5,26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очний ремонт дороги по вул. Радянська в с.Велика Ведмеж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0,25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очний ремонт дороги по вул. Миру в с.Підцаревич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3,66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очний ремонт дороги по вул. Шкільна в с.Зарічч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5,82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очний ремонт дороги по вул. Лісова в с.Велика Осниц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14,82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очний ремонт дороги по вул. Рівненська в с.Галузі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4,69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очний ремонт дороги по вул. Виробничників від буд. № 17 в с.Годомич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0,61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очний ремонт дороги по вул. Колгоспна в с.Годомич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4,63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очний ремонт дороги по вул. Шевченка в с.Гораймів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1,00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очний ремонт дороги по вул. Молодіжна в с.Гораймів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8,31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очний ремонт дороги по вул. Лугова в с.Город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2,44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очний ремонт дороги по вул. Пісчана в с.Город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21,8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очний ремонт дороги по вул. І. Франка в с.Велика Яблунь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1,9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очний ремонт дороги по вул. Молодіжна в с.Довжиц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9,07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очний ремонт дороги по вул. Смоливиця в с.Караси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0,43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очний ремонт дороги по вул. Струглі в с.Караси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5,78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очний ремонт дороги по вул. Першотравнева в с.Комаро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9,1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очний ремонт дороги по вул. Партизанська в с.Копил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0,83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очний ремонт дороги по вул. Шкільна в с.Копил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4,22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очний ремонт дороги по вул. Ставкова в с.Костюхнів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1,56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очний ремонт дороги по вул. Перемоги в с.Костюхнів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7,04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очний ремонт дороги по вул. 17-го Вересня в с.Тельч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14,96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очний ремонт дороги по вул. Центральна в с.Северинів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5,93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очний ремонт дороги по вул. Перемоги в с.Куликович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4,21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очний ремонт дороги по вул. Садова в с.Лісо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5,06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очний ремонт дороги по вул. Широка в с.Лишнів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0,29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очний ремонт дороги по вул. Марії Вовк в с.Лишнів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3,81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очний ремонт дороги по вул. Центральна в с.Градись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0,36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очний ремонт дороги по вул. Зелена в с.Нова Ру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5,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очний ремонт дороги по вул. Набережна в с.Оконсь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7,12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очний ремонт дороги по вул. Незалежності в с.Прилісн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18,45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очний ремонт дороги по вул. Мічуріна в с.Руд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13,51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очний ремонт дороги по вул. Січа в с.Серхі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3,07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очний ремонт дороги по вул. Свердлова в с.Старосіл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18,86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очний ремонт дороги по вул. Молодіжна в с.Старий Чорторийсь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1,73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очний ремонт дороги по вул. І.Франка в с.Старий Чорторийсь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8,83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очний ремонт дороги по вул. Лугова в с.Троянів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2,21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очний ремонт дороги по вул. Стадіонна в с.Черсь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12,13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очний ремонт дороги по вул. Набережна в с.Хрясь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13,34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очний ремонт дороги по вул. Садова в с.Черевах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5,27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очний ремонт дороги по вул. Медведєва в с.Чорни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2,21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очний ремонт дороги по вул. Леніна в с.Чорни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9,53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5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очний ремонт дороги по вул. Миру в с.Четвертн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10,68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очний ремонт дороги по вул. Соборності в смт Кол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55,11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7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очний ремонт дороги по вул. Паркова в смт Маневич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,92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8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очний ремонт вул. Грибна в смт Маневич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9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9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тримання доріг по вул. Ринкова, Собесяка, Вокзальна, Шевченка, Зільберта, Ювілейна, Ватутіна, Крилова, Маяковського, Залізнична в смт Маневич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57,84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Усь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</w:rPr>
              <w:t>1602,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Ратнівський рай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льний ремонт вул. Тиха в смт Ратн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369,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льний ремонт тротуару по вул. 1-го Травня в смт Заболотт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64,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льний ремонт вул. Грабівська в с.Велимч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37,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льний ремонт вул. Паркова в с.Видраниц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28,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апітальний ремонт вул. Шкільна в с.Височне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9,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льний ремонт вул. Квітнева та Молодіжна в с.Гір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71,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льний ремонт вул. Лесі Українки в с.Гу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29,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льний ремонт вул. Синівська в с.Датин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12,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льний ремонт вул. Травнева в с.Жирич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39,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льний ремонт вул. Артема в с.Заброд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32,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апітальний ремонт вул. Шкільна в с.Заліс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14,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льний ремонт вул. Л.Українки в с.Воля Щитинсь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11,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льний ремонт вул. Незалежності та 1 Травня в с.Замшан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29,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льний ремонт вул. Острівки в с.Здомишел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23,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апітальний ремонт вул. Ярошука в с.Кортеліс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24,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льний ремонт вул. Сонячна в с.Межиси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11,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льний ремонт вул. Броди в с.Млинов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13,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льний ремонт вул. Лісова в с.Поступел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14,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льний ремонт вул. Проектна в с.Старостин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28,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льний ремонт вул. Боговідська та Забродівська в с.Річиц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38,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льний ремонт вул. Прикордонна в с.Самар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56,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льний ремонт вул. Центральна в с.Самари-Оріхов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16,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льний ремонт вул. Зелена в с.Ту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льний ремонт вул. Гагаріна в с.Щедрогі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19,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очний ремонт вул. Квітнева в смт Ратн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173,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очний ремонт вул. Б.Хмельницького в смт Заболотт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30,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очний ремонт вул. Шевченка та Молодіжна в с.Видраниц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13,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28</w:t>
            </w:r>
            <w:r>
              <w:rPr>
                <w:color w:val="000000"/>
                <w:sz w:val="28"/>
                <w:szCs w:val="28"/>
                <w:lang w:val="uk-UA"/>
              </w:rPr>
              <w:t>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очний ремонт вул. Молодіжна в с.Гір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33,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29</w:t>
            </w:r>
            <w:r>
              <w:rPr>
                <w:color w:val="000000"/>
                <w:sz w:val="28"/>
                <w:szCs w:val="28"/>
                <w:lang w:val="uk-UA"/>
              </w:rPr>
              <w:t>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очний ремонт вул. Петра Штика в с.Самар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26,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30</w:t>
            </w:r>
            <w:r>
              <w:rPr>
                <w:color w:val="000000"/>
                <w:sz w:val="28"/>
                <w:szCs w:val="28"/>
                <w:lang w:val="uk-UA"/>
              </w:rPr>
              <w:t>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очний ремонт вул. Польова в с.Самари-Оріхов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7,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31</w:t>
            </w:r>
            <w:r>
              <w:rPr>
                <w:color w:val="000000"/>
                <w:sz w:val="28"/>
                <w:szCs w:val="28"/>
                <w:lang w:val="uk-UA"/>
              </w:rPr>
              <w:t>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очний ремонт вул. Бінчівська та вул. Шевченка в с.Замшан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13,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32</w:t>
            </w:r>
            <w:r>
              <w:rPr>
                <w:color w:val="000000"/>
                <w:sz w:val="28"/>
                <w:szCs w:val="28"/>
                <w:lang w:val="uk-UA"/>
              </w:rPr>
              <w:t>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Експлуатаційне утримання вулиць в населених пунктах Велимчанської сільської рад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17,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33</w:t>
            </w:r>
            <w:r>
              <w:rPr>
                <w:color w:val="000000"/>
                <w:sz w:val="28"/>
                <w:szCs w:val="28"/>
                <w:lang w:val="uk-UA"/>
              </w:rPr>
              <w:t>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Експлуатаційне утримання доріг в населених пунктах Височненської сільської рад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4,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Експлуатаційне утримання доріг в с.Гу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13,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Експлуатаційне утримання доріг в населених пунктах Датинської сільської рад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5,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Експлуатаційне утримання доріг в с.Жиричі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18,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Експлуатаційне утримання доріг в с.Заброди, с.Лучичі, с.Якуші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15,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Експлуатаційне утримання доріг в с.Заліс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6,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Експлуатаційне утримання доріг в населених пунктах Залухівської сільської рад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5,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Експлуатаційне утримання доріг в с.Здомишель, с.Краска, с.Шмень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Експлуатаційне утримання доріг в с.Кортеліс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11,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Експлуатаційне утримання доріг в населених пунктах Межиситівської сільської рад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5,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Експлуатаційне утримання доріг в населених пунктах Млинівської сільської рад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6,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Експлуатаційне утримання доріг в населених пунктах Поступельської сільської рад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6,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Експлуатаційне утримання доріг на території Прохідської сільської рад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13,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Експлуатаційне утримання доріг на території Річицької сільської рад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18,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Експлуатаційне утримання доріг в с.Ту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11,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Експлуатаційне утримання доріг в населених пунктах Щедрогірської сільської рад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9,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Усь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1501</w:t>
            </w:r>
            <w:r>
              <w:rPr>
                <w:b/>
                <w:color w:val="000000"/>
                <w:sz w:val="28"/>
                <w:szCs w:val="28"/>
                <w:lang w:val="uk-UA"/>
              </w:rPr>
              <w:t>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Рожищенський рай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льний ремонт вул. Шевченка в м.Рожищ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493,97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апітальний ремонт частини вул. Мазепи, Л.Українки, Незалежності, Молодіжна, дороги до кладовища в смт Дубище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237,6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апітальний ремонт вул. Ветеранів в с.Доросині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4,74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льний ремонт вул. Тиха в с.Кия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10,2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льний ремонт вул. Механічна в с.Копачів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18,64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апітальний ремонт вул. Тананайка в с.Літогощ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1,42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льний ремонт вул. Тиха в с.Любч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10,28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льний ремонт вул. Тиха в с.Носачевич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10,16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льний ремонт вул. Молодіжна в с.Вишень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8,07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льний ремонт вул. Тиха в с.Рудка-Козинсь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32,94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льний ремонт вул. Оновлена в с.Рудка-Козинсь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88,57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льний ремонт вул. Тиха с.Бортяхів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7,69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льний ремонт вул. Квітнева в с.Топільн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155,18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льний ремонт вул. Набережна в с.Пересп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13,70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льний ремонт вул. Вишнева в с.Сокі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10,67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льний ремонт вул. Незалежності в с.Щури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12,83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льний ремонт вул. Вишнева в с.Крижів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9,1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очний ремонт вул. Шилокадзе в м.Рожищ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46,48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очний ремонт та утримання вул. Дібрівська, Незалежності, Л. Українки, Набережна, Прилісна,Зелена, Польова, Шевченка, Піонерська, Сонячна, Нова, Молодіжна, Тичини, Мазепи, Франка, Грушевського в смт Дубищ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53,3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очний ремонт вул. Шевченка в с.Березолу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32,60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очний ремонт вул.Молодіжна в с.Бересь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10,96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очний ремонт вул. Польова в с.Вічин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1,36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очний ремонт вул. Миру в с.Вічин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6,03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очний ремонт вул.Чапаєвської в с.Студин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13,09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очний ремонт вул.Квітнева в с.Городин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6,86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очний ремонт вул.Молодіжна в с.Доросин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8,67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оточний ремонт вул.Перемоги в с.Залісці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2,36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очний ремонт вул.Колгоспна в с.Залісц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9,04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оточний ремонт вул. Садова в с.Озденіж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1,75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очний ремонт вул.Степова в с.Іванчиц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7,00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оточний ремонт вул. Механічна в с.Копачівк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22,01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очний ремонт вул. Центральна в с.Кобч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4,73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оточний ремонт вул. Польова в с.Кременець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9,12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очний ремонт вул. Хмельова в с.Кременец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26,66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очний ремонт вул. Лугова в с.Літогощ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18,32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очний ремонт вул. Миру в с.Любч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29,70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оточний ремонт вул. 8 Березня в с.Луків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3,74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очний ремонт вул. Вишнева в с.Крижів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7,2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очний ремонт вул.Набережна в с.Берегов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12,74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оточний ремонт вул. Молодіжна в с.Навіз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30,00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оточний ремонт вул. Зелена в с.Раймісто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2,47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оточний ремонт вул. Молодіжна в с.Немир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10,02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оточний ремонт вул. Молодіжна в с.Вишеньк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22,87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оточний ремонт вул. Торгова в с.Пересп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5,62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оточний ремонт вул. Будівельна в с.Пересп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10,58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оточний ремонт вул. Урожайна в с.Оленівк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4,06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очний ремонт вул. Середня в с.Пожар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15,6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оточний ремонт вул. Спортивна в с.Рудн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3,51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очний ремонт вул. Центральна в с.Рудн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13,29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оточний ремонт вул. Миру в с.Духче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4,56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очний ремонт вул. Травнева в с.Духч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9,32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очний ремонт вул. Тиха в с.Тихоти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23,34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очний ремонт вул. Лісова в с.Уля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9,69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оточний ремонт вул. Незалежності в с.Щурин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5,01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очний ремонт вул. Садова в с.Квітнев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9,15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оточний ремонт вул. Медова в с.Ясенівк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2,61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оточний ремонт вул. Поштова в с.Ясенівк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11,02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Усь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</w:rPr>
              <w:t>1652,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таровижівський рай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льний ремонт вул. Яблунева в с.Дубечн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61,3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льний ремонт вул. 1 Травня в с.Серехович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33,8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льний ремонт вул. Володимирська в смт Стара Вижів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61,98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льний ремонт вул. Піонерська в смт Стара Вижів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129,71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льний ремонт вул. Грушевського в смт Стара Вижів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11,56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льний ремонт вул. Жовтнева вс.Сміди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98,85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льний ремонт вул. Тополина в с.Соколищ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0,91</w:t>
            </w:r>
            <w:r>
              <w:rPr>
                <w:sz w:val="28"/>
                <w:szCs w:val="28"/>
                <w:lang w:val="uk-UA"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льний ремонт вул. Молодіжна в с.Кримн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,81</w:t>
            </w:r>
            <w:r>
              <w:rPr>
                <w:sz w:val="28"/>
                <w:szCs w:val="28"/>
                <w:lang w:val="uk-UA"/>
              </w:rPr>
              <w:t>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льний ремонт вул. Перемоги в с.Любохин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73,5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льний ремонт вул. Марії Романчук в с.Седлищ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10,01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льний ремонт вул. Шкільна в с.Седлищ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2,72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льний ремонт вул. Гагаріна в с.Стара Гу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82,5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льний ремонт вул. Д.Маркевича в с.Брунетів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5,61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льний ремонт вул. Зелена в с.Солов'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9,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льний ремонт вул. Молодіжна в с.Синов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10,0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очний ремонт та утримання вулиць і дорі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322,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Усь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</w:rPr>
              <w:t>1011,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Турійський рай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льний ремонт вул. Шевченка в с.Мокрец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66,1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льний ремонт вул. Польова в с.Озерян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290,7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льний ремонт вул.Луцька в смт Турійсь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35,90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льний ремонт вул. Торгова в смт Турійсь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198,91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льний ремонт вул. Шевченка в смт Лукі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81,54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льний ремонт під'їздної дороги до польського кладовища зі сторони вул. Шевченка в смт Лукі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16,11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очний ремонт вул. Берегова в с.Осьмигович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20,66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Експлуатаційне утримання вул. Центральна в с.Бобл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8,07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Експлуатаційне утримання вул. Центральна в с.Ягідн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3,69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Експлуатаційне утримання вул. Вишнева, Миру в с.Дольсь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13,77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Експлуатаційне утримання вул. Гайківська в с.Туричан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6,1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Експлуатаційне утримання вул. Садова в с.Клюсь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5,44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Експлуатаційне утримання вул. Сонячна в с.Свинари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9,02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Експлуатаційне утримання вул. Нова в с.Кульчи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5,54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Експлуатаційне утримання вул. Майструка в с.Макович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10,42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Експлуатаційне утримання вул. Поштова в с.Милянович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6,44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Експлуатаційне утримання вул. Молодіжна в с.Мокрец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11,5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Експлуатаційне утримання вул. Молодіжна в с.Новосіл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6,83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Експлуатаційне утримання пров.Садовий в с.Кра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6,20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Експлуатаційне утримання вул. Садова в с.Озерян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3,5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Експлуатаційне утримання вул. Паралельна в с.Перевал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9,29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Експлуатаційне утримання вул. Шкільна в с.Ружи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13,84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Експлуатаційне утримання вул. Запрутська в с.Задиб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7,10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Експлуатаційне утримання вул. Нова в с.Обениж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9,10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Експлуатаційне утримання вул. Миру в с.Соми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2,5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Експлуатаційне утримання вул. Ставецька, Механізаторів в с.Радович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7,67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Експлуатаційне утримання вул. Богдана Хмельницького, Жежків, Новоковельська, Луцька, Привокзальна, Бобрика, Шкільна, Щорса, Сагайдачного в смт Турійсь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109,8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Експлуатаційне утримання вул. Ватутіна, Незалежності, Грушевського, Смідинська в смт Лукі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45,68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Усь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</w:rPr>
              <w:t>1011,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Шацький рай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льний ремонт провул. 50 років Перемоги в смт Шаць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228,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льний ремонт вул. Променева в с.Положев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40,</w:t>
            </w:r>
            <w:r>
              <w:rPr>
                <w:color w:val="000000"/>
                <w:sz w:val="28"/>
                <w:szCs w:val="28"/>
                <w:lang w:val="en-US"/>
              </w:rPr>
              <w:t>6</w:t>
            </w:r>
            <w:r>
              <w:rPr>
                <w:color w:val="000000"/>
                <w:sz w:val="28"/>
                <w:szCs w:val="28"/>
              </w:rPr>
              <w:t>178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льний ремонт вул. Ставкова в с.Ростан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,8821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очний ремонт вул. 1 Травня в смт Шаць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106,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очний ремонт вул. Лесі Українки в с.Прип'я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76,</w:t>
            </w:r>
            <w:r>
              <w:rPr>
                <w:color w:val="000000"/>
                <w:sz w:val="28"/>
                <w:szCs w:val="28"/>
                <w:lang w:val="en-US"/>
              </w:rPr>
              <w:t>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Усь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</w:rPr>
              <w:t>573,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м.Володимир-Волинськ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льний ремонт вул. Івана Багрян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373,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льний ремонт з'їзду з вул. Ковельської на вул. Об'їздн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464,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льний ремонт з'їзду з вулиць Князів Острозьких, Грушевського, Дрогобицької, Привокзальної, Львівської, Гайдамацької, Роксолани та Ковельської на вул. Шевчен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219,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очний ремонт вул. Роксолан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8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очний ремонт вул. Академіка Глушко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очний ремонт прибудинкової території житлових будинків № № 71, 73 по вул. Ковельській та №12 по вул. Сагайдачн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7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очний ремонт вул. 20-го Липн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90,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очний ремонт перехрестя вулиць Лєрмонтова-Незалежност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98,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очний ремонт з'їзду з вулиць Княгині Ольги та Володимира Великого на вул. Сагайдачн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99,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Усь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</w:rPr>
              <w:t>1551,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м.Ковел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1</w:t>
            </w:r>
            <w:r>
              <w:rPr>
                <w:color w:val="000000"/>
                <w:sz w:val="28"/>
                <w:szCs w:val="28"/>
                <w:lang w:val="uk-UA"/>
              </w:rPr>
              <w:t>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дівництво зливної каналізації по вул. М. Левицьк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38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2</w:t>
            </w:r>
            <w:r>
              <w:rPr>
                <w:color w:val="000000"/>
                <w:sz w:val="28"/>
                <w:szCs w:val="28"/>
                <w:lang w:val="uk-UA"/>
              </w:rPr>
              <w:t>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льний ремонт вул. Коновальц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3</w:t>
            </w:r>
            <w:r>
              <w:rPr>
                <w:color w:val="000000"/>
                <w:sz w:val="28"/>
                <w:szCs w:val="28"/>
                <w:lang w:val="uk-UA"/>
              </w:rPr>
              <w:t>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льний ремонт вул. Грибоєдо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4</w:t>
            </w:r>
            <w:r>
              <w:rPr>
                <w:color w:val="000000"/>
                <w:sz w:val="28"/>
                <w:szCs w:val="28"/>
                <w:lang w:val="uk-UA"/>
              </w:rPr>
              <w:t>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льний ремонт вул. Вітовськ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5</w:t>
            </w:r>
            <w:r>
              <w:rPr>
                <w:color w:val="000000"/>
                <w:sz w:val="28"/>
                <w:szCs w:val="28"/>
                <w:lang w:val="uk-UA"/>
              </w:rPr>
              <w:t>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льний ремонт вул. П. Могил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6</w:t>
            </w:r>
            <w:r>
              <w:rPr>
                <w:color w:val="000000"/>
                <w:sz w:val="28"/>
                <w:szCs w:val="28"/>
                <w:lang w:val="uk-UA"/>
              </w:rPr>
              <w:t>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льний ремонт вул. Піонерсь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7</w:t>
            </w:r>
            <w:r>
              <w:rPr>
                <w:color w:val="000000"/>
                <w:sz w:val="28"/>
                <w:szCs w:val="28"/>
                <w:lang w:val="uk-UA"/>
              </w:rPr>
              <w:t>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льний ремонт вул. Королен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8</w:t>
            </w:r>
            <w:r>
              <w:rPr>
                <w:color w:val="000000"/>
                <w:sz w:val="28"/>
                <w:szCs w:val="28"/>
                <w:lang w:val="uk-UA"/>
              </w:rPr>
              <w:t>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льний ремонт вул. Достоєвськ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9</w:t>
            </w:r>
            <w:r>
              <w:rPr>
                <w:color w:val="000000"/>
                <w:sz w:val="28"/>
                <w:szCs w:val="28"/>
                <w:lang w:val="uk-UA"/>
              </w:rPr>
              <w:t>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льний ремонт вул. Драй-Хмар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10</w:t>
            </w:r>
            <w:r>
              <w:rPr>
                <w:color w:val="000000"/>
                <w:sz w:val="28"/>
                <w:szCs w:val="28"/>
                <w:lang w:val="uk-UA"/>
              </w:rPr>
              <w:t>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льний ремонт вул. Шукши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4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11</w:t>
            </w:r>
            <w:r>
              <w:rPr>
                <w:color w:val="000000"/>
                <w:sz w:val="28"/>
                <w:szCs w:val="28"/>
                <w:lang w:val="uk-UA"/>
              </w:rPr>
              <w:t>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льний ремонт вул. Косачі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12</w:t>
            </w:r>
            <w:r>
              <w:rPr>
                <w:color w:val="000000"/>
                <w:sz w:val="28"/>
                <w:szCs w:val="28"/>
                <w:lang w:val="uk-UA"/>
              </w:rPr>
              <w:t>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льний ремонт вул. С. Стрільці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9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13</w:t>
            </w:r>
            <w:r>
              <w:rPr>
                <w:color w:val="000000"/>
                <w:sz w:val="28"/>
                <w:szCs w:val="28"/>
                <w:lang w:val="uk-UA"/>
              </w:rPr>
              <w:t>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льний ремонт вул. О. Гонча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14</w:t>
            </w:r>
            <w:r>
              <w:rPr>
                <w:color w:val="000000"/>
                <w:sz w:val="28"/>
                <w:szCs w:val="28"/>
                <w:lang w:val="uk-UA"/>
              </w:rPr>
              <w:t>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льний ремонт вул. Миколайчу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792,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15</w:t>
            </w:r>
            <w:r>
              <w:rPr>
                <w:color w:val="000000"/>
                <w:sz w:val="28"/>
                <w:szCs w:val="28"/>
                <w:lang w:val="uk-UA"/>
              </w:rPr>
              <w:t>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льний ремонт моста по вул. Холмсь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420,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16</w:t>
            </w:r>
            <w:r>
              <w:rPr>
                <w:color w:val="000000"/>
                <w:sz w:val="28"/>
                <w:szCs w:val="28"/>
                <w:lang w:val="uk-UA"/>
              </w:rPr>
              <w:t>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льний ремонт моста по вул. Сагайдачн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95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17</w:t>
            </w:r>
            <w:r>
              <w:rPr>
                <w:color w:val="000000"/>
                <w:sz w:val="28"/>
                <w:szCs w:val="28"/>
                <w:lang w:val="uk-UA"/>
              </w:rPr>
              <w:t>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очний ремонт дорі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376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Усь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</w:rPr>
              <w:t>11805,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м.Луць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1</w:t>
            </w:r>
            <w:r>
              <w:rPr>
                <w:color w:val="000000"/>
                <w:sz w:val="28"/>
                <w:szCs w:val="28"/>
                <w:lang w:val="uk-UA"/>
              </w:rPr>
              <w:t>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льний ремонт вул. Володимирсь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341,32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2</w:t>
            </w:r>
            <w:r>
              <w:rPr>
                <w:color w:val="000000"/>
                <w:sz w:val="28"/>
                <w:szCs w:val="28"/>
                <w:lang w:val="uk-UA"/>
              </w:rPr>
              <w:t>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льний ремонт вул. Гнідавсь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26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3</w:t>
            </w:r>
            <w:r>
              <w:rPr>
                <w:color w:val="000000"/>
                <w:sz w:val="28"/>
                <w:szCs w:val="28"/>
                <w:lang w:val="uk-UA"/>
              </w:rPr>
              <w:t>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льний ремонт вул. Карпенка-Кар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909,2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4</w:t>
            </w:r>
            <w:r>
              <w:rPr>
                <w:color w:val="000000"/>
                <w:sz w:val="28"/>
                <w:szCs w:val="28"/>
                <w:lang w:val="uk-UA"/>
              </w:rPr>
              <w:t>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Капітальний ремонт вул. П</w:t>
            </w:r>
            <w:r>
              <w:rPr>
                <w:sz w:val="28"/>
                <w:szCs w:val="28"/>
              </w:rPr>
              <w:t>’</w:t>
            </w:r>
            <w:r>
              <w:rPr>
                <w:sz w:val="28"/>
                <w:szCs w:val="28"/>
                <w:lang w:val="uk-UA"/>
              </w:rPr>
              <w:t>ятницька гір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629,63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5</w:t>
            </w:r>
            <w:r>
              <w:rPr>
                <w:color w:val="000000"/>
                <w:sz w:val="28"/>
                <w:szCs w:val="28"/>
                <w:lang w:val="uk-UA"/>
              </w:rPr>
              <w:t>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Капітальний ремонт вул.</w:t>
            </w:r>
            <w:r>
              <w:rPr>
                <w:sz w:val="28"/>
                <w:szCs w:val="28"/>
              </w:rPr>
              <w:t xml:space="preserve"> В’ячеслава</w:t>
            </w:r>
            <w:r>
              <w:rPr>
                <w:sz w:val="28"/>
                <w:szCs w:val="28"/>
                <w:lang w:val="uk-UA"/>
              </w:rPr>
              <w:t xml:space="preserve"> Чорново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736,47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6</w:t>
            </w:r>
            <w:r>
              <w:rPr>
                <w:color w:val="000000"/>
                <w:sz w:val="28"/>
                <w:szCs w:val="28"/>
                <w:lang w:val="uk-UA"/>
              </w:rPr>
              <w:t>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Капітальний ремонт підпірної стінки на вул. П</w:t>
            </w:r>
            <w:r>
              <w:rPr>
                <w:sz w:val="28"/>
                <w:szCs w:val="28"/>
                <w:lang w:val="en-US"/>
              </w:rPr>
              <w:t>’</w:t>
            </w:r>
            <w:r>
              <w:rPr>
                <w:sz w:val="28"/>
                <w:szCs w:val="28"/>
                <w:lang w:val="uk-UA"/>
              </w:rPr>
              <w:t>ятницька гір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428,24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7</w:t>
            </w:r>
            <w:r>
              <w:rPr>
                <w:color w:val="000000"/>
                <w:sz w:val="28"/>
                <w:szCs w:val="28"/>
                <w:lang w:val="uk-UA"/>
              </w:rPr>
              <w:t>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Капітальний ремонт пр. Соборності на ділянці від вул.Гордіюк до перехрестя з пр.Молод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99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8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Капітальний ремонт пр.Соборності на ділянці від РАЦС до перехрестя з вул.Воїнів-інтернаціоналісті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99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9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Капітальний ремонт пр.Соборності на ділянці від вул.Воїнів-інтернаціоналістів до буд. №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99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0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Капітальний ремонт пр.Соборності на ділянці від буд. №32 до перехрестя з вул.В</w:t>
            </w:r>
            <w:r>
              <w:rPr>
                <w:sz w:val="28"/>
                <w:szCs w:val="28"/>
              </w:rPr>
              <w:t>’</w:t>
            </w:r>
            <w:r>
              <w:rPr>
                <w:sz w:val="28"/>
                <w:szCs w:val="28"/>
                <w:lang w:val="uk-UA"/>
              </w:rPr>
              <w:t>ячеслава Чорново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99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1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льний ремонт пр.Собороності на ділянці від вул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В</w:t>
            </w:r>
            <w:r>
              <w:rPr>
                <w:sz w:val="28"/>
                <w:szCs w:val="28"/>
              </w:rPr>
              <w:t>’</w:t>
            </w:r>
            <w:r>
              <w:rPr>
                <w:sz w:val="28"/>
                <w:szCs w:val="28"/>
                <w:lang w:val="uk-UA"/>
              </w:rPr>
              <w:t>ячеслава Чорновола до перехрестя з вул.Кравчу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99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2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льний ремонт перехрестя пр. Перемоги - вул. Шопе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247,42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3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льний ремонт тротуарів на бульв. Дружби народі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672,7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1</w:t>
            </w:r>
            <w:r>
              <w:rPr>
                <w:color w:val="000000"/>
                <w:sz w:val="28"/>
                <w:szCs w:val="28"/>
                <w:lang w:val="uk-UA"/>
              </w:rPr>
              <w:t>4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апітальний ремонт тротуарів на вул. Конякі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1</w:t>
            </w:r>
            <w:r>
              <w:rPr>
                <w:color w:val="000000"/>
                <w:sz w:val="28"/>
                <w:szCs w:val="28"/>
                <w:lang w:val="uk-UA"/>
              </w:rPr>
              <w:t>5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апітальний ремонт тротуарів на пр. Відродженн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48,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1</w:t>
            </w:r>
            <w:r>
              <w:rPr>
                <w:color w:val="000000"/>
                <w:sz w:val="28"/>
                <w:szCs w:val="28"/>
                <w:lang w:val="uk-UA"/>
              </w:rPr>
              <w:t>6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апітальний ремонт тротуарів на пр. Молоді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1</w:t>
            </w:r>
            <w:r>
              <w:rPr>
                <w:color w:val="000000"/>
                <w:sz w:val="28"/>
                <w:szCs w:val="28"/>
                <w:lang w:val="uk-UA"/>
              </w:rPr>
              <w:t>7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апітальний ремонт тротуарів на пр. Перемог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998,4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1</w:t>
            </w:r>
            <w:r>
              <w:rPr>
                <w:color w:val="000000"/>
                <w:sz w:val="28"/>
                <w:szCs w:val="28"/>
                <w:lang w:val="uk-UA"/>
              </w:rPr>
              <w:t>8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льний ремонт світлофорі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11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1</w:t>
            </w:r>
            <w:r>
              <w:rPr>
                <w:color w:val="000000"/>
                <w:sz w:val="28"/>
                <w:szCs w:val="28"/>
                <w:lang w:val="uk-UA"/>
              </w:rPr>
              <w:t>9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льний ремонт мосту через р. Сапалаївка на вул. Теремнівські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42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0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льний ремонт перехрестя пр. Соборності - вул. Воїнів-інтернаціоналісті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54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1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апітальний ремонт вул. 8 Березн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12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2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Капітальний ремонт заїзду до Свято-Троїцького кафедрального собору з пр. Вол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8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3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очний ремонт доріг міс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2242,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4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анітарне прибирання вулиць міс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3510,39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5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плата боргу ПП"Руфусів" за санітарне прибирання вулиць міста 2012 року згідно з постановою Рівненського апеляційного суду від 13.03.2014 (рішення Луцької міської ради №58/1 від 15.04.2014 року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1039,30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6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слуговування та експлуатація мереж зливової каналізаці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25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Усь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</w:rPr>
              <w:t>22093,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м.Нововолинсь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льний ремонт вул. Липинськ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льний ремонт вул. Некрасо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4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льний ремонт вул. Молодіж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18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льний ремонт вул. А. Кримськ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121,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льний ремонт вул. Чайковськ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155,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льний ремонт вул. Незалежності смт Жовтнев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103,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льний ремонт вул. Індустріаль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160,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льний ремонт вул. Глін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16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очний ремонт вул. Ціолковськ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9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очний ремонт вул. Тих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9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очний ремонт вул. Петро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6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очний ремонт вул. Каурко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60,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очний ремонт вул. Володимирсь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85,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очний ремонт вул. Молодогвардійці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9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очний ремонт вул. Островського-Чехова (тротуар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77,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очний ремонт вул. Промислова (від Р-15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9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очний ремонт пров. Північ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78,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Усь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</w:rPr>
              <w:t>2327,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РАЗ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</w:rPr>
              <w:t>61287,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 тому числі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льні видат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41752,</w:t>
            </w:r>
            <w:r>
              <w:rPr>
                <w:color w:val="000000"/>
                <w:sz w:val="28"/>
                <w:szCs w:val="28"/>
                <w:lang w:val="en-US"/>
              </w:rPr>
              <w:t>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очні видат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9535,</w:t>
            </w:r>
            <w:r>
              <w:rPr>
                <w:color w:val="000000"/>
                <w:sz w:val="28"/>
                <w:szCs w:val="28"/>
                <w:lang w:val="en-US"/>
              </w:rPr>
              <w:t>3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6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360"/>
      <w:ind w:left="5398" w:hanging="0"/>
      <w:outlineLvl w:val="0"/>
    </w:pPr>
    <w:rPr>
      <w:color w:val="000000"/>
      <w:sz w:val="28"/>
      <w:szCs w:val="28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50">
    <w:name w:val="xl50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2T11:52:00Z</dcterms:created>
  <dc:creator>Andrew</dc:creator>
  <dc:description/>
  <cp:keywords/>
  <dc:language>en-US</dc:language>
  <cp:lastModifiedBy>DIANA</cp:lastModifiedBy>
  <cp:lastPrinted>2014-06-16T08:43:00Z</cp:lastPrinted>
  <dcterms:modified xsi:type="dcterms:W3CDTF">2014-06-17T08:40:00Z</dcterms:modified>
  <cp:revision>12</cp:revision>
  <dc:subject/>
  <dc:title>ЗАТВЕРДЖЕНО</dc:title>
</cp:coreProperties>
</file>