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pacing w:val="14"/>
          <w:sz w:val="24"/>
        </w:rPr>
      </w:pPr>
      <w:r>
        <w:rPr>
          <w:rFonts w:cs="Times New Roman"/>
          <w:b/>
          <w:bCs/>
          <w:i/>
          <w:spacing w:val="14"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/>
      </w:pPr>
      <w:r>
        <w:rPr/>
        <w:t>17 червня 2014 року                             м.Луцьк                                               № 218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твердження у новій редакції переліку об’єкті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ід 18 березня 2014 року № 7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    2014 рік» (зі змінами та доповненнями), постанов Кабінету Міністрів України від 19 січня 2011 року № 52 «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07 вересня 2011 року № 972 «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</w:rPr>
        <w:t xml:space="preserve">1. Затвердити у новій редакції перелік об’єктів, які у 2014 році фінансуватимуться за рахунок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бюджетам місцевого самоврядування, що додається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2. Вважати таким, що втратив чинність, пункт 1 розпорядження голови облдержадміністрації від 18 березня 2014 року № 71 «Про затвердження переліку об’єктів, які у 2014 році фінансуватимуться за рахунок коштів субвенції з державного бюджету місцевим бюджетам</w:t>
      </w:r>
      <w:r>
        <w:rPr>
          <w:color w:val="000000"/>
          <w:szCs w:val="28"/>
        </w:rPr>
        <w:t xml:space="preserve"> на будівництво, реконструкцію,</w:t>
      </w:r>
      <w:r>
        <w:rPr>
          <w:szCs w:val="28"/>
        </w:rPr>
        <w:t xml:space="preserve"> </w:t>
      </w:r>
      <w:r>
        <w:rPr>
          <w:color w:val="000000"/>
          <w:szCs w:val="28"/>
        </w:rPr>
        <w:t>ремонт та утримання вулиць і доріг комунальної власності у населених пунктах, передбаченої бюджетам місцевого самоврядування</w:t>
      </w:r>
      <w:r>
        <w:rPr>
          <w:szCs w:val="28"/>
        </w:rPr>
        <w:t>».</w:t>
      </w:r>
    </w:p>
    <w:p>
      <w:pPr>
        <w:pStyle w:val="Normal"/>
        <w:jc w:val="center"/>
        <w:rPr>
          <w:sz w:val="18"/>
          <w:szCs w:val="18"/>
        </w:rPr>
      </w:pPr>
      <w:r>
        <w:rPr>
          <w:szCs w:val="28"/>
        </w:rPr>
        <w:t>3. Контроль за виконанням цього розпорядження залишаю за собою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Cs w:val="28"/>
        </w:rPr>
        <w:t xml:space="preserve">Голова                                                                                                    </w:t>
      </w:r>
      <w:r>
        <w:rPr>
          <w:b/>
          <w:szCs w:val="28"/>
        </w:rPr>
        <w:t>Г.ПУСТОВІ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/>
      </w:pPr>
      <w:r>
        <w:rPr/>
        <w:t>Мирка 778 25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30:00Z</dcterms:created>
  <dc:creator>1</dc:creator>
  <dc:description/>
  <cp:keywords/>
  <dc:language>en-US</dc:language>
  <cp:lastModifiedBy>DIANA</cp:lastModifiedBy>
  <cp:lastPrinted>2014-06-12T14:29:00Z</cp:lastPrinted>
  <dcterms:modified xsi:type="dcterms:W3CDTF">2014-06-17T08:39:00Z</dcterms:modified>
  <cp:revision>6</cp:revision>
  <dc:subject/>
  <dc:title>             15 січня 2009 року                       м</dc:title>
</cp:coreProperties>
</file>