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TextBodyInden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16 червня 2014 року</w:t>
        <w:tab/>
        <w:t xml:space="preserve">                    м.Луцьк</w:t>
        <w:tab/>
        <w:tab/>
        <w:t xml:space="preserve">                               №  217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вересня 2012 року № 371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и Міністерства економічного розвитку і торгівлі України від 14 травня 2014 року </w:t>
        <w:br/>
        <w:t xml:space="preserve">№ 4022-06/15143-06,   від   19  травня  2014   року   № 4022-06/15904-06   та   від 02 червня 2014 року № 4022-09/17844-06, 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голови обласної державної адміністрації від 06 вересня 2012 року № 371), позиціями 26, 27 і 28 такого змісту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400"/>
        <w:gridCol w:w="3600"/>
      </w:tblGrid>
      <w:tr>
        <w:trPr>
          <w:trHeight w:val="78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кращення доступу до туристичного регіону «Долина Зілави» та громад партнерів на кордоні Польщі, Білорусії та Украї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>Забродівська сільська рада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прикордоння як інтеграційна платформа місцевих громад в Єврорегіоні «Бу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ркополонківська сільська ра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С через кордон – спільна платформа просторового управління в Єврорегіоні «Буг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кордонне об’єднання Єврорегіон «Буг» </w:t>
            </w:r>
          </w:p>
        </w:tc>
      </w:tr>
    </w:tbl>
    <w:p>
      <w:pPr>
        <w:pStyle w:val="Heading6"/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/>
        <w:tab/>
        <w:t xml:space="preserve">   </w:t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b w:val="false"/>
          <w:sz w:val="28"/>
          <w:szCs w:val="28"/>
          <w:lang w:val="uk-UA"/>
        </w:rPr>
        <w:t>Голова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sz w:val="28"/>
          <w:szCs w:val="28"/>
          <w:lang w:val="uk-UA"/>
        </w:rPr>
        <w:t>Г.ПУСТОВІТ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</w:rPr>
        <w:t>Кролік 778 248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44:00Z</dcterms:created>
  <dc:creator>USER</dc:creator>
  <dc:description/>
  <cp:keywords/>
  <dc:language>en-US</dc:language>
  <cp:lastModifiedBy>O.Stepjuk</cp:lastModifiedBy>
  <cp:lastPrinted>2014-06-16T14:57:00Z</cp:lastPrinted>
  <dcterms:modified xsi:type="dcterms:W3CDTF">2014-06-18T08:13:00Z</dcterms:modified>
  <cp:revision>33</cp:revision>
  <dc:subject/>
  <dc:title>травня 2014 року</dc:title>
</cp:coreProperties>
</file>