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 червня 2014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№ 214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міни у структурі апарату облдержадміністраці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 внесення змін до розпорядження голови обласної державної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іністрації від 29 жовтня 2012 року № 4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44, 47 Закону України «Про місцеві державні адміністрації», постанови Кабінету Міністрів України від 18 квітня 2012  року № 606 «Про затвердження рекомендаційних переліків структурних підрозділів обласної, Київської та Севастопольської міської, районної, районної в мм.Києві та Севастополі державних адміністрацій» (зі змінами та доповненнями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 Внести до структури апарату облдержадміністрації такі змін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 скоротити посад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 відділі роботи із  зверненнями  громадян: діловод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у секторі прес-служби облдержадміністрації відділу забезпечення діяльності керівництва: головний спеціаліст – 1 штатна одиниця; 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у загальному відділі: провідний спеціаліст – 2 штатні одиниці; оператор копіювальних та  розмножувальних машин – 1 штатна одиниця;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відний спеціаліст з питань забезпечення доступу до публічної інформації - </w:t>
      </w:r>
      <w:r>
        <w:rPr>
          <w:rFonts w:cs="Times New Roman" w:ascii="Times New Roman" w:hAnsi="Times New Roman"/>
          <w:sz w:val="28"/>
          <w:szCs w:val="28"/>
          <w:lang w:val="uk-UA"/>
        </w:rPr>
        <w:t>1 штатна одиниця;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утворити сектор діловодства в кількості 2 штатних одиниць – завідувач сектору та головний спеціаліст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) увести посад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 у відділ роботи із зверненнями громадян: оператор копіювальни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 розмножувальних машин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 штатна одиниця; 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 у загальний відділ: оператор комп’ютерного набору – 1 штатна одиниця; головний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пеціаліст з питань забезпечення доступу до публічної інформації –  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1 штатна одиниця;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 у відділ забезпечення діяльності керівництва: головний спеціаліст – </w:t>
        <w:br/>
        <w:t xml:space="preserve">1 штатна одиниц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 Внести зміни до розпорядження голови облдержадміністрації від </w:t>
        <w:br/>
        <w:t>29 жовтня 2012 року № 450 «Про упорядкування структури Волинської обласної державної адміністрації», виклавши додаток 3 «Структура обласної державної адміністрації» та додаток 4 «Гранична чисельність керівництва обласної державної адміністрації та працівників апарату облдержадміністрації» у новій редакції, що додаєтьс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Іванкова 778 1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34:00Z</dcterms:created>
  <dc:creator>Admin</dc:creator>
  <dc:description/>
  <cp:keywords/>
  <dc:language>en-US</dc:language>
  <cp:lastModifiedBy>DIANA</cp:lastModifiedBy>
  <cp:lastPrinted>2014-06-04T14:39:00Z</cp:lastPrinted>
  <dcterms:modified xsi:type="dcterms:W3CDTF">2014-06-13T08:07:00Z</dcterms:modified>
  <cp:revision>10</cp:revision>
  <dc:subject/>
  <dc:title> </dc:title>
</cp:coreProperties>
</file>