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1.06.2014 № 214)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Керівник апарату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ідділ забезпечення діяльності керівниц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першого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ик голови облдержадміністрації (патронатна служб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кретар кері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ий чергов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складі відділу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сектор прес-служб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/>
        <w:t>Продовження додатка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кадров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роботи із зверненнями громадян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піювальних та розмножувальних маш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ій 1 клас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ротоколь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итань забезпечення доступу до публічної інформ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складі відділу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 xml:space="preserve">сектор діловодств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Юридич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довження дода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тор взаємодії з правоохоронними органами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 питань запобігання та виявлення коруп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режимно-секрет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внутрішнього ауди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– державний ауди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питань  мобіл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ний спеціалі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з питань  оборон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                                                                                    Д.ДУБ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6:00Z</dcterms:created>
  <dc:creator>DIANA</dc:creator>
  <dc:description/>
  <cp:keywords/>
  <dc:language>en-US</dc:language>
  <cp:lastModifiedBy>DIANA</cp:lastModifiedBy>
  <dcterms:modified xsi:type="dcterms:W3CDTF">2014-06-13T08:09:00Z</dcterms:modified>
  <cp:revision>8</cp:revision>
  <dc:subject/>
  <dc:title>Додаток 3</dc:title>
</cp:coreProperties>
</file>