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</w:rPr>
        <w:t>11 червня 2014 року                           м.Луцьк                                           №</w:t>
      </w:r>
      <w:r>
        <w:rPr>
          <w:sz w:val="28"/>
          <w:lang w:val="ru-RU"/>
        </w:rPr>
        <w:t xml:space="preserve"> 212</w:t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 – 124, пункту 3 Перехідних положень Земельного кодексу України, статті 33 Закону України «Про оренду землі», статей 5, 24 Закону України «Про Державний земельний кадастр», клопота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ru-RU"/>
        </w:rPr>
        <w:t>«Престиж-Ха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  <w:lang w:val="ru-RU"/>
        </w:rPr>
        <w:t>ер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новити договір оренди земельної ділянки </w:t>
      </w:r>
      <w:r>
        <w:rPr>
          <w:rFonts w:cs="Times New Roman" w:ascii="Times New Roman" w:hAnsi="Times New Roman"/>
          <w:sz w:val="28"/>
          <w:szCs w:val="28"/>
          <w:lang w:val="ru-RU"/>
        </w:rPr>
        <w:t>площею 1,6514 га (кадастровий номер 0723683000:03:004:0064) рекреаційн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озташованої за межами населених пунктів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марівської сільської ради Маневицького район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овживши його дію на 5 років.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Маневицькій районній державній адміністрації (Л.Кирда) поновити договір оренди землі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8 лютого 2009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ержавна реєстраці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 18 лютого 2009 року за № 0409089000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укладений між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аневицькою районною державною адміністрацією та товариством з обмеженою відповідальністю «Престиж-Хант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становленому законодавством порядку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озпорядження покласти на заступника голови обласної державної адміністрації М.Собуцького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иленко 24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6:46:00Z</dcterms:created>
  <dc:creator>Denis_VS</dc:creator>
  <dc:description/>
  <cp:keywords/>
  <dc:language>en-US</dc:language>
  <cp:lastModifiedBy>O.Stepjuk</cp:lastModifiedBy>
  <cp:lastPrinted>2013-12-17T08:11:00Z</cp:lastPrinted>
  <dcterms:modified xsi:type="dcterms:W3CDTF">2014-06-12T07:46:00Z</dcterms:modified>
  <cp:revision>12</cp:revision>
  <dc:subject/>
  <dc:title>від</dc:title>
</cp:coreProperties>
</file>