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червня 2014 року                            м. Луцьк                                            №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координацій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розвитку підприємництва в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 зв’язку з кадровими змінами затвердити новий склад координаційної ради з питань розвитку підприємництва в області, утвореної розпорядженням   голови облдержадміністрації від 07 жовтня 2005 року № 342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lang w:val="en-US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держадміністрації від 27 серпня 2013 року № 330 «Про новий склад координаційної ради з питань розвитку підприємництва в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BodyText2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06:00Z</dcterms:created>
  <dc:creator>Admin</dc:creator>
  <dc:description/>
  <cp:keywords/>
  <dc:language>en-US</dc:language>
  <cp:lastModifiedBy>O.Stepjuk</cp:lastModifiedBy>
  <cp:lastPrinted>2014-06-11T10:05:00Z</cp:lastPrinted>
  <dcterms:modified xsi:type="dcterms:W3CDTF">2014-06-12T12:50:00Z</dcterms:modified>
  <cp:revision>22</cp:revision>
  <dc:subject/>
  <dc:title/>
</cp:coreProperties>
</file>