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4956" w:firstLine="708"/>
        <w:rPr/>
      </w:pPr>
      <w:r>
        <w:rPr/>
        <w:t>ЗАТВЕРДЖЕН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11.06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  № 211</w:t>
      </w:r>
    </w:p>
    <w:p>
      <w:pPr>
        <w:pStyle w:val="Heading1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0" w:hanging="0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ординаційної ради з питань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розвитку підприємництва в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Голова ради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  <w:szCs w:val="28"/>
          <w:lang w:val="uk-UA"/>
        </w:rPr>
        <w:t>ПУСТОВІТ</w:t>
      </w:r>
      <w:r>
        <w:rPr>
          <w:sz w:val="28"/>
          <w:lang w:val="uk-UA"/>
        </w:rPr>
        <w:t xml:space="preserve">                                   -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голова обласної державної адміністрації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Григорій  Олександрович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заступники голови ради:</w:t>
      </w:r>
    </w:p>
    <w:p>
      <w:pPr>
        <w:pStyle w:val="Heading3"/>
        <w:rPr>
          <w:sz w:val="24"/>
        </w:rPr>
      </w:pPr>
      <w:r>
        <w:rPr>
          <w:sz w:val="24"/>
        </w:rPr>
        <w:tab/>
        <w:tab/>
        <w:tab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АНЦУХ                                       -  </w:t>
            </w:r>
          </w:p>
          <w:p>
            <w:pPr>
              <w:pStyle w:val="Heading3"/>
              <w:rPr/>
            </w:pPr>
            <w:r>
              <w:rPr/>
              <w:t>Юрій Володимирович</w:t>
            </w:r>
          </w:p>
        </w:tc>
        <w:tc>
          <w:tcPr>
            <w:tcW w:w="5786" w:type="dxa"/>
            <w:tcBorders/>
          </w:tcPr>
          <w:p>
            <w:pPr>
              <w:pStyle w:val="Heading3"/>
              <w:rPr/>
            </w:pPr>
            <w:r>
              <w:rPr/>
              <w:t>виконавчий директор регіонального відділення Українського союзу промисловців і підприємців в області, заступник голови регіональної ради підприємців в област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КУДРЯВЦЕВ                            - </w:t>
            </w:r>
          </w:p>
          <w:p>
            <w:pPr>
              <w:pStyle w:val="Heading3"/>
              <w:rPr/>
            </w:pPr>
            <w:r>
              <w:rPr/>
              <w:t xml:space="preserve">Сергій Альбертович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</w:t>
            </w: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секретар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ДАНИЛЮК                                -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Олександ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регуляторної політики та розвитку підприємництва департаменту економічного розвитку і торгівлі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члени ради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912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ЕСЮК                                     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Леонід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економічного розвитку і торгівлі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ЧУК                             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им І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Ради Волинського регіонального відділення Спілки підприємців малих, середніх і приватизованих підприємств України, генеральний директор ТОВ «Ніколь» (за згодою)</w:t>
            </w:r>
          </w:p>
        </w:tc>
      </w:tr>
      <w:tr>
        <w:trPr>
          <w:trHeight w:val="82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РАСИМЧУК</w:t>
            </w:r>
            <w:r>
              <w:rPr>
                <w:i/>
                <w:sz w:val="28"/>
                <w:lang w:val="uk-UA"/>
              </w:rPr>
              <w:t xml:space="preserve">                       </w:t>
            </w:r>
            <w:r>
              <w:rPr>
                <w:sz w:val="28"/>
                <w:lang w:val="uk-UA"/>
              </w:rPr>
              <w:t xml:space="preserve">   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ряна Вікт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професор кафедри економіки і менеджменту Луцького національного технічного університету</w:t>
            </w:r>
            <w:r>
              <w:rPr>
                <w:i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ГОВИЙ                                  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Андр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>в.о. голови обласного територіального відділення Антимонопольного комітету України  (за згодою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ЛЬОВ           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Ю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 xml:space="preserve">виконавчий директор обласної асоціації захисту прав малого та середнього бізнесу «Бізнес-Волинь» (за згодою)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ДУТКО              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lang w:val="uk-UA"/>
              </w:rPr>
              <w:t>Василь Василь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комунального підприємст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>«Інформаційно-аналітичний центр «Волиньенергософт», директор Інституту Європейської Інтеграції (за згодою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ІОВЕНКО        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lang w:val="uk-UA"/>
              </w:rPr>
              <w:t>Тетяна Степ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>голова Волинського представництва Спілки орендарів і підприємців України (за згодою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ДОВГОПОЛЮК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Васильович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аступник директора департаменту інфраструктури та туризму обласної державної 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ЧМУК          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їса Євгенії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обласного центру зайнято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АВРИНЮК    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Петрови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иректор обласного молодіжного центру прац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ПИЧ               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Григо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екан інституту економіки та менеджменту Східноєвропейського національного університету імені Лесі Українк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К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 xml:space="preserve">ЯНЧУК                            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Володимирови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асоціації фермерів та приватних землевласників Волин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РЕЦЬКИЙ    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лля Борис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неральний директор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АТ «Волиньголовпостач», керівник регіонального представництва Українського Національного комітету міжнародної торгової палат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ОТРОНЮК                            -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зидент Волинської торгово-промислової палати, голова обласної спілки економіст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>
          <w:trHeight w:val="547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НИКИТЮК       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Микола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департаменту фінансів облас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ЗУМНІКОВА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Олексі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асоціації захисту прав малого та середнього бізнесу «Підприємці Ковеля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АВЧУК           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г Анатол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сектором  представництва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ержавної служби України з питань регуляторної політики та розвитку підприємництва у Волинській област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9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УК                                      -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Сергійович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начальник управління державної служб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отьби з економічною злочинністю управління МВС України в області</w:t>
            </w:r>
          </w:p>
          <w:p>
            <w:pPr>
              <w:pStyle w:val="Normal"/>
              <w:ind w:right="9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9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ЕЙЧУК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ерший заступник начальника головного управління </w:t>
            </w:r>
            <w:r>
              <w:rPr>
                <w:sz w:val="28"/>
                <w:szCs w:val="28"/>
              </w:rPr>
              <w:t>Міністерства доходів і зборів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 област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ЄВКО              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Євге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начальника управління Національного банку України в област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ХАЦЬКИЙ         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стасій Лаврент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иконавчий директор обласного о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днання організацій роботодавців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925" w:leader="none"/>
              </w:tabs>
              <w:rPr/>
            </w:pPr>
            <w:r>
              <w:rPr>
                <w:sz w:val="28"/>
                <w:lang w:val="uk-UA"/>
              </w:rPr>
              <w:t>ЯКОВЛЕВ                                  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рас Володимирович                                            </w:t>
            </w:r>
            <w:r>
              <w:rPr>
                <w:sz w:val="28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Луцького міського голов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(за згодою)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8"/>
                <w:vertAlign w:val="superscript"/>
                <w:lang w:val="uk-UA"/>
              </w:rPr>
            </w:pPr>
            <w:r>
              <w:rPr>
                <w:sz w:val="28"/>
                <w:lang w:val="uk-UA"/>
              </w:rPr>
              <w:t xml:space="preserve">ШВОРАК                                    -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ьга Олександрівна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олинського обласного фонд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римки підприємництва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ерівник апарату                                                                               </w:t>
      </w:r>
      <w:r>
        <w:rPr>
          <w:b/>
          <w:sz w:val="28"/>
          <w:lang w:val="uk-UA"/>
        </w:rPr>
        <w:t>Д. ДУ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4:05:00Z</dcterms:created>
  <dc:creator>Admin</dc:creator>
  <dc:description/>
  <cp:keywords/>
  <dc:language>en-US</dc:language>
  <cp:lastModifiedBy>O.Stepjuk</cp:lastModifiedBy>
  <cp:lastPrinted>2014-06-11T09:46:00Z</cp:lastPrinted>
  <dcterms:modified xsi:type="dcterms:W3CDTF">2014-06-12T07:42:00Z</dcterms:modified>
  <cp:revision>21</cp:revision>
  <dc:subject/>
  <dc:title/>
</cp:coreProperties>
</file>