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ЗАТВЕРДЖЕНО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озпорядження голови  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11 червня 2014 року № 210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роведення обговор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титуції України щодо децентралізації державної вл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еніамі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головного управління юстиції у Волинс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КУЛІШ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енеральний директор обласної державної телерадіокомпанії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державної служби Головдержслужби в області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ман Михайлович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рганізаційного відділу апарату 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Степ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Віта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. виконавчого директора регіонального відділення «Асоціації міст Украї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іння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регіонального відділення Всеукраїнської Асоціації сільських і селищних рад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Михай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з наукової роботи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                       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6:00Z</dcterms:created>
  <dc:creator>1</dc:creator>
  <dc:description/>
  <cp:keywords/>
  <dc:language>en-US</dc:language>
  <cp:lastModifiedBy>DIANA</cp:lastModifiedBy>
  <cp:lastPrinted>2014-06-11T11:40:00Z</cp:lastPrinted>
  <dcterms:modified xsi:type="dcterms:W3CDTF">2014-06-13T07:59:00Z</dcterms:modified>
  <cp:revision>109</cp:revision>
  <dc:subject/>
  <dc:title>Реєстраційний список </dc:title>
</cp:coreProperties>
</file>