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sz w:val="16"/>
          <w:szCs w:val="16"/>
        </w:rPr>
      </w:pPr>
      <w:r>
        <w:rPr>
          <w:rFonts w:cs="Times New Roman"/>
          <w:b/>
          <w:bCs/>
          <w:i/>
          <w:spacing w:val="14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1 червня 2014 року                             м.Луцьк                                            № 210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Про організаційний комітет з проведення обговорення змі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 Конституції України щодо децентралізації державної влад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 статей 2, 6, 23, 31, 39 Закону України «Про місцеві державні адміністрації», на виконання розпорядження Кабінету Міністрів України від 17 квітня 2014 року № 451-р «Про організацію проведення обговорення змін до Конституції України щодо децентралізації державної влади», плану заходів з проведення обговорення змін до Конституції України щодо децентралізації державної влади, затвердженого Віце-прем’єр-міністром України – Міністром регіонального розвитку, будівництва та житлово-комунального господарства України В.Гройсманом 23 травня 2014 року, доручення Кабінету Міністрів України від 26 травня 2014 року № 196/0/1-14</w:t>
      </w:r>
      <w:r>
        <w:rPr/>
        <w:t xml:space="preserve">:  </w:t>
      </w:r>
    </w:p>
    <w:p>
      <w:pPr>
        <w:pStyle w:val="Normal"/>
        <w:ind w:firstLine="720"/>
        <w:jc w:val="both"/>
        <w:rPr/>
      </w:pPr>
      <w:r>
        <w:rPr/>
        <w:t xml:space="preserve">1. Утворити організаційний комітет </w:t>
      </w:r>
      <w:r>
        <w:rPr>
          <w:szCs w:val="28"/>
        </w:rPr>
        <w:t xml:space="preserve">з проведення обговорення змін до Конституції України щодо децентралізації державної влади (далі – Комітет)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Затвердити персональний склад Комітету, що додається. </w:t>
      </w:r>
      <w:r>
        <w:rPr/>
        <w:t xml:space="preserve"> 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</w:t>
      </w:r>
      <w:r>
        <w:rPr>
          <w:szCs w:val="28"/>
        </w:rPr>
        <w:t>обласної державної адміністрації</w:t>
      </w:r>
      <w:r>
        <w:rPr/>
        <w:t xml:space="preserve"> Р. Карп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Г.ПУСТОВІ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 голов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Кудрявцев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. Карп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.Дубн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керівника апарату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рганізаційного відділу апарат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Матвійчук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інформацій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іяльності та комунікацій з громадськіст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.Чубар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юридичного відді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парату 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  <w:tab/>
              <w:t xml:space="preserve">      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.Дробишинець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сектору контро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Гілітух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сектору взаємо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правоохоронними органами, з пита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бігання та виявлення корупції апара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.Голова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загального відді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парату обласної державної адміністрації                           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.Дриган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3:00Z</dcterms:created>
  <dc:creator>1</dc:creator>
  <dc:description/>
  <cp:keywords/>
  <dc:language>en-US</dc:language>
  <cp:lastModifiedBy>DIANA</cp:lastModifiedBy>
  <cp:lastPrinted>2014-06-11T11:29:00Z</cp:lastPrinted>
  <dcterms:modified xsi:type="dcterms:W3CDTF">2014-06-13T08:01:00Z</dcterms:modified>
  <cp:revision>73</cp:revision>
  <dc:subject/>
  <dc:title>             15 січня 2009 року                       м</dc:title>
</cp:coreProperties>
</file>