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28" w:firstLine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592" w:firstLine="36"/>
        <w:jc w:val="both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556" w:firstLine="36"/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6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1.2014 № 21</w:t>
      </w:r>
    </w:p>
    <w:p>
      <w:pPr>
        <w:pStyle w:val="Normal"/>
        <w:spacing w:lineRule="auto" w:line="360"/>
        <w:ind w:left="562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гіональну комісію з відбору інвестиційних проектів 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іоритетних галузях економ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бір інвестиційних проектів у пріоритетних галузях економіки здійснюється регіональною комісією з відбору інвестиційних проектів у пріоритетних галузях економіки (далі – регіональна комісія)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До складу регіональної комісії входять представники обласної державної адміністрації та її структурних підрозділів, територіальних органів міністерств та інших центральних органів виконавчої вл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 роботи регіональної комісії можуть залучатися незалежні експерти та представники органів місцевого самоврядуванн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 Регіональна комісія у своїй роботі керується положенням про неї, Законом України «Про стимулювання інвестиційної діяльності у пріоритетних галузях економіки з метою створення нових робочих місць», розпорядженням Кабінету Міністрів України від 14 серпня 2013 року № 843-р «Про затвердження переліку пріоритетних галузей економіки», Порядком відбору, схвалення і реєстрації інвестиційних проектів у пріоритетних галузях економіки та вимог до таких проектів, затвердженим постановою           Кабінету Міністрів України від 14 серпня 2013 року № 715, наказами Мінекономрозвитку України від 12 грудня 2013 року № 1475 «Про затвердження форми заяви для участі у відборі інвестиційних проектів у пріоритетних галузях економіки та інструкції щодо її заповнення» та від 12 грудня 2013 року № 1474 «Про затвердження форми реєстраційної картки інвестиційного проекту у пріоритетній галузі економіки».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Завданнями регіональної комісії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розгляд інвестиційних проектів у пріоритетних галузях економіки, пакету документів та проведення аналізу щодо їх відповідності нормативним документам, передбачених у пункті 3 цього положення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) прийняття рішення щодо відбору інвестиційних проектів для реалізації на території області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прияння в отриманні в установленому порядку дозвільних документів для початку реалізації інвестиційних проектів, вирішення поточних питань їх реалізації.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Засідання регіональної комісії є правомочним, якщо на ньому присутні більше половини її член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 Рішення регіональної комісії приймається більшістю голосів членів регіональної комісії, які брали участь у голосуванні, та оформляється протоколом, що підписується всіма присутніми на засіданні членами регіональної комісії. У разі рівного розподілу голосів вирішальним є голос голови регіональної комісії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17:00Z</dcterms:created>
  <dc:creator>Admin</dc:creator>
  <dc:description/>
  <cp:keywords/>
  <dc:language>en-US</dc:language>
  <cp:lastModifiedBy>DIANA</cp:lastModifiedBy>
  <cp:lastPrinted>2013-12-31T09:24:00Z</cp:lastPrinted>
  <dcterms:modified xsi:type="dcterms:W3CDTF">2014-01-27T07:55:00Z</dcterms:modified>
  <cp:revision>28</cp:revision>
  <dc:subject/>
  <dc:title/>
</cp:coreProperties>
</file>