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28" w:hanging="0"/>
        <w:jc w:val="both"/>
        <w:rPr>
          <w:sz w:val="28"/>
          <w:szCs w:val="28"/>
        </w:rPr>
      </w:pPr>
      <w:r>
        <w:rPr>
          <w:sz w:val="28"/>
          <w:szCs w:val="28"/>
        </w:rPr>
        <w:t>25.01.2014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ї комісії з відбору інвестиційних прое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пріоритетних галузях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27"/>
        <w:gridCol w:w="5193"/>
        <w:gridCol w:w="27"/>
      </w:tblGrid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егіональн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Є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уард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егіональн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економічного розвитку і торгівлі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економічного розвитку і торгівлі економі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ології та природних ресурс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ЮК</w:t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агропромислового розвитку 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ного управління юстиції в області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Ь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фраструктури та туризму 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ЧМУК </w:t>
              <w:tab/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Євгенів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обласного центру зайнятості в області (за згодою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статистики в області (за згодою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фінансів 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09" w:leader="none"/>
                <w:tab w:val="right" w:pos="4032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3909" w:leader="none"/>
                <w:tab w:val="right" w:pos="4032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олодимирович</w:t>
            </w:r>
          </w:p>
        </w:tc>
        <w:tc>
          <w:tcPr>
            <w:tcW w:w="360" w:type="dxa"/>
            <w:tcBorders/>
          </w:tcPr>
          <w:p>
            <w:pPr>
              <w:pStyle w:val="Style18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Style16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Ягодинської митниці Міндоходів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09" w:leader="none"/>
                <w:tab w:val="right" w:pos="4032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ІНГАЄВСЬКИЙ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Style16"/>
              <w:spacing w:before="0" w:after="20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Міндоходів в області (за згодою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лово-комунального господа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будівниц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eastAsia="Times New Roman"/>
      <w:szCs w:val="20"/>
      <w:lang w:val="uk-UA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lang w:val="uk-UA"/>
    </w:rPr>
  </w:style>
  <w:style w:type="character" w:styleId="2">
    <w:name w:val=" Знак Знак2"/>
    <w:basedOn w:val="Style12"/>
    <w:qFormat/>
    <w:rPr>
      <w:rFonts w:eastAsia="Times New Roman"/>
      <w:sz w:val="24"/>
      <w:szCs w:val="24"/>
      <w:lang w:val="uk-UA"/>
    </w:rPr>
  </w:style>
  <w:style w:type="character" w:styleId="1">
    <w:name w:val=" Знак Знак1"/>
    <w:basedOn w:val="Style12"/>
    <w:qFormat/>
    <w:rPr>
      <w:rFonts w:eastAsia="Times New Roman"/>
      <w:sz w:val="24"/>
      <w:szCs w:val="24"/>
      <w:lang w:val="uk-UA"/>
    </w:rPr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 Знак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5:03:00Z</dcterms:created>
  <dc:creator>Admin</dc:creator>
  <dc:description/>
  <cp:keywords/>
  <dc:language>en-US</dc:language>
  <cp:lastModifiedBy>DIANA</cp:lastModifiedBy>
  <cp:lastPrinted>2014-01-27T10:05:00Z</cp:lastPrinted>
  <dcterms:modified xsi:type="dcterms:W3CDTF">2014-01-27T08:10:00Z</dcterms:modified>
  <cp:revision>9</cp:revision>
  <dc:subject/>
  <dc:title/>
</cp:coreProperties>
</file>