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1 червня 2014 року                       м.Луцьк                                              № 209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>Розглянувши заяви віруючих громадян, відповідно до Закону України «Про свободу совісті та релігійні організації» (далі - Закон)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) Воскресіння Христового </w:t>
      </w:r>
      <w:r>
        <w:rPr>
          <w:sz w:val="28"/>
        </w:rPr>
        <w:t>Української православної церкви Київського Патріархату</w:t>
      </w:r>
      <w:r>
        <w:rPr>
          <w:sz w:val="28"/>
          <w:lang w:val="uk-UA"/>
        </w:rPr>
        <w:t xml:space="preserve"> у</w:t>
      </w:r>
      <w:r>
        <w:rPr>
          <w:sz w:val="28"/>
        </w:rPr>
        <w:t xml:space="preserve"> м.</w:t>
      </w:r>
      <w:r>
        <w:rPr>
          <w:sz w:val="28"/>
          <w:lang w:val="uk-UA"/>
        </w:rPr>
        <w:t>Луць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раведної Юліанії Ольшансьої </w:t>
      </w:r>
      <w:r>
        <w:rPr>
          <w:sz w:val="28"/>
          <w:lang w:val="uk-UA"/>
        </w:rPr>
        <w:t>Української православної церкви Київського Патріархату у м.Камінь-Каширськи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) Пантелеімонівської </w:t>
      </w:r>
      <w:r>
        <w:rPr>
          <w:sz w:val="28"/>
          <w:lang w:val="uk-UA"/>
        </w:rPr>
        <w:t>Української православної церкви у м.Любомл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вказаними вище релігійними громадами </w:t>
      </w:r>
      <w:r>
        <w:rPr/>
        <w:t>Луцька міська рада, Камінь-Каширська та Любом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церкви Адвентистів сьомого д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м.Горохів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м.Горохів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Орищі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>у с.Великий Окорськ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) «Вифлиєм» 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Боратин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6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Сокіл Рожищен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Управлінню інформаційної діяльності та комунікацій з громадськістю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lang w:val="uk-UA"/>
        </w:rPr>
        <w:t xml:space="preserve">                                                                          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57:00Z</dcterms:created>
  <dc:creator>111</dc:creator>
  <dc:description/>
  <cp:keywords/>
  <dc:language>en-US</dc:language>
  <cp:lastModifiedBy>DIANA</cp:lastModifiedBy>
  <cp:lastPrinted>2005-11-22T09:21:00Z</cp:lastPrinted>
  <dcterms:modified xsi:type="dcterms:W3CDTF">2014-06-13T07:59:00Z</dcterms:modified>
  <cp:revision>9</cp:revision>
  <dc:subject/>
  <dc:title>від    березня 2001 року №</dc:title>
</cp:coreProperties>
</file>