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11 </w:t>
      </w:r>
      <w:r>
        <w:rPr>
          <w:sz w:val="28"/>
        </w:rPr>
        <w:t>червня 2014 року                           м.Луцьк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207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обласної комісії з пит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ків за спожиті енергоно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7" w:leader="none"/>
          <w:tab w:val="left" w:pos="7854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У зв’язку з кадровими змінами затвердити новий склад обласної комісії з питань розрахунків за спожиті енергоносії, утвореної розпорядженням голови обласної державної адміністрації від 17 серпня 2002 року № 352 «Про посилення контролю за проведенням розрахунків за спожиті енергоносії»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04 листопада 2013 року № 448 «Про новий склад обласної комісії з питань розрахунків за спожиті енергоносії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</w:t>
        <w:tab/>
        <w:tab/>
        <w:tab/>
        <w:tab/>
      </w:r>
      <w:r>
        <w:rPr>
          <w:b/>
          <w:sz w:val="28"/>
          <w:szCs w:val="28"/>
        </w:rPr>
        <w:t xml:space="preserve">           Г.ПУСТОВІ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совий 778 130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5:00Z</dcterms:created>
  <dc:creator>Denis_VS</dc:creator>
  <dc:description/>
  <cp:keywords/>
  <dc:language>en-US</dc:language>
  <cp:lastModifiedBy>O.Stepjuk</cp:lastModifiedBy>
  <cp:lastPrinted>2014-05-12T19:46:00Z</cp:lastPrinted>
  <dcterms:modified xsi:type="dcterms:W3CDTF">2014-06-11T07:20:00Z</dcterms:modified>
  <cp:revision>13</cp:revision>
  <dc:subject/>
  <dc:title>від</dc:title>
</cp:coreProperties>
</file>