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</w:t>
            </w:r>
            <w:r>
              <w:rPr>
                <w:sz w:val="28"/>
                <w:lang w:val="uk-UA"/>
              </w:rPr>
              <w:t>06.</w:t>
            </w:r>
            <w:r>
              <w:rPr>
                <w:sz w:val="28"/>
              </w:rPr>
              <w:t>201</w:t>
            </w: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 xml:space="preserve"> № 207</w:t>
            </w:r>
          </w:p>
        </w:tc>
      </w:tr>
    </w:tbl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комісії з питань розрахунків за спожиті енергоно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45"/>
        <w:gridCol w:w="5040"/>
      </w:tblGrid>
      <w:tr>
        <w:trPr/>
        <w:tc>
          <w:tcPr>
            <w:tcW w:w="4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ОВІ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Олександр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45"/>
        <w:gridCol w:w="5040"/>
      </w:tblGrid>
      <w:tr>
        <w:trPr/>
        <w:tc>
          <w:tcPr>
            <w:tcW w:w="4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Н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ерівник апарату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713"/>
        <w:gridCol w:w="5040"/>
      </w:tblGrid>
      <w:tr>
        <w:trPr/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ЧА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Костянтинович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оловний спеціаліст відділу енергетики та енергозбереження управління житлово – комунального господарства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67"/>
        <w:gridCol w:w="5040"/>
      </w:tblGrid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БІН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управління Служби безпеки України в області (за згодою)</w:t>
            </w:r>
          </w:p>
        </w:tc>
      </w:tr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НДАРУ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заступник директора департаменту житлово – комунального господарства та будівництва – начальник управління житлово – комунального господарства облдержадміністрації</w:t>
            </w:r>
          </w:p>
        </w:tc>
      </w:tr>
      <w:tr>
        <w:trPr>
          <w:trHeight w:val="84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ІЛ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Волиньобленерго» 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ван Пет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облдержадміністрації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слав Іван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равління ПАТ «Волиньгаз»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МІЩА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 – Мирослав Василь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авної казначейської служби України в області 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ерій Юхим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держадміністрації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ітлана Євтихівна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держадміністрації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фінансів облдержадміністрації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А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на Федорівна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Міністерства доходів і зборів в області (за згодою)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 облдержадміністрації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37:00Z</dcterms:created>
  <dc:creator>Olga</dc:creator>
  <dc:description/>
  <cp:keywords/>
  <dc:language>en-US</dc:language>
  <cp:lastModifiedBy>O.Stepjuk</cp:lastModifiedBy>
  <cp:lastPrinted>2014-06-05T13:01:00Z</cp:lastPrinted>
  <dcterms:modified xsi:type="dcterms:W3CDTF">2014-06-11T07:19:00Z</dcterms:modified>
  <cp:revision>52</cp:revision>
  <dc:subject/>
  <dc:title> </dc:title>
</cp:coreProperties>
</file>