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10 </w:t>
      </w:r>
      <w:r>
        <w:rPr>
          <w:szCs w:val="28"/>
        </w:rPr>
        <w:t xml:space="preserve">червня 2014 року </w:t>
        <w:tab/>
        <w:t xml:space="preserve">           </w:t>
        <w:tab/>
        <w:t xml:space="preserve"> м.Луцьк</w:t>
        <w:tab/>
        <w:tab/>
        <w:tab/>
        <w:t xml:space="preserve">                    №</w:t>
      </w:r>
      <w:r>
        <w:rPr>
          <w:szCs w:val="28"/>
          <w:lang w:val="en-US"/>
        </w:rPr>
        <w:t xml:space="preserve"> 2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ab/>
        <w:t>1.</w:t>
      </w:r>
      <w:r>
        <w:rPr>
          <w:szCs w:val="28"/>
          <w:lang w:val="en-US"/>
        </w:rPr>
        <w:t> </w:t>
      </w:r>
      <w:r>
        <w:rPr>
          <w:szCs w:val="28"/>
        </w:rPr>
        <w:t xml:space="preserve">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  <w:t>1</w:t>
      </w:r>
      <w:r>
        <w:rPr>
          <w:szCs w:val="28"/>
        </w:rPr>
        <w:t>)</w:t>
      </w:r>
      <w:r>
        <w:rPr>
          <w:szCs w:val="28"/>
          <w:lang w:val="en-US"/>
        </w:rPr>
        <w:t> </w:t>
      </w:r>
      <w:r>
        <w:rPr>
          <w:szCs w:val="28"/>
        </w:rPr>
        <w:t>за плідну творчу працю, вагомий особистий внесок у розвиток журналістики, високу професійну майстерність та з нагоди професійного свята – Дня журналіс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Х</w:t>
        <w:tab/>
        <w:tab/>
        <w:tab/>
        <w:tab/>
        <w:tab/>
        <w:t xml:space="preserve">- власного кореспондента Украї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Григорівну</w:t>
        <w:tab/>
        <w:tab/>
        <w:tab/>
        <w:t xml:space="preserve">  радіо у Волинській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ЕЩЕНКО</w:t>
        <w:tab/>
        <w:tab/>
        <w:tab/>
        <w:t>- директора творчо-виробничого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Іванівну</w:t>
        <w:tab/>
        <w:tab/>
        <w:tab/>
        <w:t xml:space="preserve">  радіомовлення Волинської облас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телерадіокомпан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ТУЛЮК</w:t>
        <w:tab/>
        <w:tab/>
        <w:tab/>
        <w:t>- кореспондента інформацій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ю Василівну</w:t>
        <w:tab/>
        <w:tab/>
        <w:tab/>
        <w:t xml:space="preserve">  телерадіокомпанії «Аверс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ТАРАСЮКА</w:t>
        <w:tab/>
        <w:tab/>
        <w:tab/>
        <w:t>- заступника голови громадської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Дмитровича</w:t>
        <w:tab/>
        <w:tab/>
        <w:tab/>
        <w:t xml:space="preserve">  «Міжнародна асоціація журналістів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ЯКИМЕНКА</w:t>
        <w:tab/>
        <w:tab/>
        <w:tab/>
        <w:t xml:space="preserve">- власного кореспондента газети «Голос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лександровича</w:t>
        <w:tab/>
        <w:tab/>
        <w:t xml:space="preserve">  України» у Волинській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1)</w:t>
      </w:r>
      <w:r>
        <w:rPr>
          <w:szCs w:val="28"/>
          <w:lang w:val="en-US"/>
        </w:rPr>
        <w:t> </w:t>
      </w:r>
      <w:r>
        <w:rPr>
          <w:szCs w:val="28"/>
        </w:rPr>
        <w:t>за плідну творчу працю, вагомий внесок у розвиток журналістики, високу професійну майстерність та з нагоди професійного свята – Дня журналіс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ab/>
        <w:t>трудовому колективу Камінь-Каширської районної газети «Полісся» (редактор – ТРОФИМЧУК Петро Сидорович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рудовому колективу газети «Волинська газета» (головний редактор – ДАНИЛЮК Володимир Олексійович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рудовому колективу газети «Вісник+К» (головний редактор – ХОТИМЧУК Євген Якович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інтернет-видання «Волинь</w:t>
      </w:r>
      <w:r>
        <w:rPr>
          <w:lang w:val="en-US"/>
        </w:rPr>
        <w:t>Post</w:t>
      </w:r>
      <w:r>
        <w:rPr/>
        <w:t>» (редактор – РИЧУК Юрій Сергійови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СІЛЬЄВІЙ</w:t>
        <w:tab/>
        <w:tab/>
        <w:tab/>
        <w:t xml:space="preserve">- редакторові художніх програм </w:t>
      </w:r>
    </w:p>
    <w:p>
      <w:pPr>
        <w:pStyle w:val="Normal"/>
        <w:jc w:val="both"/>
        <w:rPr/>
      </w:pPr>
      <w:r>
        <w:rPr/>
        <w:t>Світлані Миколаївні</w:t>
        <w:tab/>
        <w:tab/>
        <w:tab/>
        <w:t xml:space="preserve">  телерадіокомпанії «Аверс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АМОЙЛЮК</w:t>
        <w:tab/>
        <w:tab/>
        <w:tab/>
        <w:t>- завідувачеві редакції творчо-виробничого</w:t>
      </w:r>
    </w:p>
    <w:p>
      <w:pPr>
        <w:pStyle w:val="Normal"/>
        <w:jc w:val="both"/>
        <w:rPr/>
      </w:pPr>
      <w:r>
        <w:rPr/>
        <w:t>Тетяні Романівні</w:t>
        <w:tab/>
        <w:tab/>
        <w:tab/>
        <w:tab/>
        <w:t xml:space="preserve">  об’єднання телебачення Волин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</w:t>
      </w:r>
      <w:r>
        <w:rPr>
          <w:lang w:val="en-US"/>
        </w:rPr>
        <w:t> </w:t>
      </w:r>
      <w:r>
        <w:rPr/>
        <w:t>за досягнуті успіхи у праці, вагомий внесок у розвиток вітчизняного книговидання і книгорозповсюдження та з нагоди професійного свята – Дня працівників видавництв, поліграфії і книгорозповсюдженн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книгарні «Руніка» (директор – ЛАЗАРЄВА Руслана Миколаївн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удовому колективу книгарні «Освіта» (директор – ГРІНЧЕНКО Оксана Алімівн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ОЛІТИЛО</w:t>
        <w:tab/>
        <w:tab/>
        <w:tab/>
        <w:t xml:space="preserve">- директорові видавництва «Надстир’я» </w:t>
      </w:r>
    </w:p>
    <w:p>
      <w:pPr>
        <w:pStyle w:val="Normal"/>
        <w:jc w:val="both"/>
        <w:rPr/>
      </w:pPr>
      <w:r>
        <w:rPr/>
        <w:t xml:space="preserve">Світлані Василі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 xml:space="preserve">3) </w:t>
      </w:r>
      <w:r>
        <w:rPr>
          <w:szCs w:val="28"/>
        </w:rPr>
        <w:t>За високий професіоналізм, зразкове виконання службових обов'язків, забезпечення охорони громадського порядку та з нагоди 20-ї річниці створення військової частини 1141 внутрішніх військ МВС України військовослужбовцям військової частин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АПШАЮ</w:t>
        <w:tab/>
        <w:tab/>
        <w:tab/>
        <w:t>- лейтенантові, командиру взводу стрілецької ро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ю Іван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ВЕРБИЦЬКОМУ</w:t>
        <w:tab/>
        <w:tab/>
        <w:t>- старшому лейтенантові, командиру 1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патрульної 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>Сергію Сергійовичу</w:t>
        <w:tab/>
        <w:tab/>
        <w:t xml:space="preserve">  роти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lang w:val="en-US"/>
        </w:rPr>
        <w:tab/>
      </w:r>
      <w:r>
        <w:rPr>
          <w:bCs/>
          <w:szCs w:val="28"/>
        </w:rPr>
        <w:t>ГУМЕННОМУ</w:t>
        <w:tab/>
        <w:tab/>
        <w:t>- прапорщикові, начальнику складу частини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bCs/>
          <w:szCs w:val="28"/>
        </w:rPr>
      </w:pPr>
      <w:r>
        <w:rPr>
          <w:bCs/>
          <w:szCs w:val="28"/>
        </w:rPr>
        <w:t>Віталію Васильовичу</w:t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ДЕМЕНІКУ</w:t>
        <w:tab/>
        <w:tab/>
        <w:t xml:space="preserve">- старшому сержантові, заступнику командира </w:t>
      </w:r>
    </w:p>
    <w:p>
      <w:pPr>
        <w:pStyle w:val="Normal"/>
        <w:jc w:val="both"/>
        <w:rPr/>
      </w:pPr>
      <w:r>
        <w:rPr>
          <w:bCs/>
          <w:szCs w:val="28"/>
        </w:rPr>
        <w:t>Сергію Олександровичу</w:t>
        <w:tab/>
        <w:t xml:space="preserve">  1 патрульного взводу 2 патрульної ро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120"/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ЛЯДІ</w:t>
        <w:tab/>
        <w:tab/>
        <w:tab/>
        <w:t>- старшому прапорщикові, командиру взводу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  <w:t>Руслану Івановичу</w:t>
        <w:tab/>
        <w:tab/>
        <w:t xml:space="preserve">  матеріально-технічного забезпечення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ТУ</w:t>
        <w:tab/>
        <w:tab/>
        <w:tab/>
        <w:t>- старшому лейтенантові, командиру спеціа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ю Олександровичу</w:t>
        <w:tab/>
        <w:tab/>
        <w:t xml:space="preserve">  патрульного взводу 2 патрульної ро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УЛІШУ</w:t>
        <w:tab/>
        <w:tab/>
        <w:tab/>
        <w:t>- солдатові, кухарю взводу матеріально-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Дмитру Миколайовичу</w:t>
        <w:tab/>
        <w:tab/>
        <w:t xml:space="preserve">  технічного забезпечення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ЛАПІНСЬКОМУ</w:t>
        <w:tab/>
        <w:tab/>
        <w:t>- солдатові, водію взводу матеріально-техніч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ю Вікторовичу</w:t>
        <w:tab/>
        <w:tab/>
        <w:t xml:space="preserve">  забезпечення 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МОСОРУ</w:t>
        <w:tab/>
        <w:tab/>
        <w:tab/>
        <w:t>- старшому прапорщикові, старшині 2 патруль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горю Анатолійовичу</w:t>
        <w:tab/>
        <w:tab/>
        <w:t xml:space="preserve">  рот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НЕТЕПЧУКУ    </w:t>
        <w:tab/>
        <w:tab/>
        <w:t xml:space="preserve">- прапорщикові, старшому інструктору </w:t>
      </w:r>
    </w:p>
    <w:p>
      <w:pPr>
        <w:pStyle w:val="Normal"/>
        <w:jc w:val="both"/>
        <w:rPr/>
      </w:pPr>
      <w:r>
        <w:rPr>
          <w:bCs/>
          <w:szCs w:val="28"/>
        </w:rPr>
        <w:t>Андрію Ярославовичу</w:t>
        <w:tab/>
        <w:tab/>
        <w:t xml:space="preserve">  (командирові відділення) 2 штурмового </w:t>
      </w:r>
    </w:p>
    <w:p>
      <w:pPr>
        <w:pStyle w:val="Normal"/>
        <w:ind w:left="289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ідділення патрульного взводу спецпризначення </w:t>
      </w:r>
    </w:p>
    <w:p>
      <w:pPr>
        <w:pStyle w:val="Normal"/>
        <w:ind w:left="289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1 патрульної роти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</w:rPr>
        <w:t>ОЛІЙЧУКУ</w:t>
        <w:tab/>
        <w:tab/>
        <w:t xml:space="preserve">- прапорщикові, начальнику варти стрілецьк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Федору Васильовичу</w:t>
        <w:tab/>
        <w:tab/>
        <w:t xml:space="preserve">  роти 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ПРАСЮКУ</w:t>
        <w:tab/>
        <w:tab/>
        <w:t xml:space="preserve">- прапорщикові, старшому інструктору </w:t>
      </w:r>
    </w:p>
    <w:p>
      <w:pPr>
        <w:pStyle w:val="Normal"/>
        <w:jc w:val="both"/>
        <w:rPr/>
      </w:pPr>
      <w:r>
        <w:rPr>
          <w:bCs/>
          <w:szCs w:val="28"/>
        </w:rPr>
        <w:t>Володимиру Степановичу</w:t>
        <w:tab/>
        <w:t xml:space="preserve">  (з озброєння та підривної справи) 1 штурмового </w:t>
      </w:r>
    </w:p>
    <w:p>
      <w:pPr>
        <w:pStyle w:val="Normal"/>
        <w:ind w:left="2832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ідділення 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атрульного взводу спецпризначення </w:t>
      </w:r>
    </w:p>
    <w:p>
      <w:pPr>
        <w:pStyle w:val="Normal"/>
        <w:ind w:left="2832" w:firstLine="708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1 патрульної роти</w:t>
      </w:r>
    </w:p>
    <w:p>
      <w:pPr>
        <w:pStyle w:val="Normal"/>
        <w:ind w:left="2832" w:firstLine="708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КУБІ</w:t>
        <w:tab/>
        <w:tab/>
        <w:tab/>
        <w:t>- сержантові, помічнику начальника військового</w:t>
      </w:r>
    </w:p>
    <w:p>
      <w:pPr>
        <w:pStyle w:val="Normal"/>
        <w:jc w:val="both"/>
        <w:rPr/>
      </w:pPr>
      <w:r>
        <w:rPr>
          <w:bCs/>
          <w:szCs w:val="28"/>
        </w:rPr>
        <w:t>Андрію Олександровичу</w:t>
        <w:tab/>
        <w:t xml:space="preserve">  наряду 2 відділення спеціального патру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взводу 2 патрульної роти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СОВСІМОВУ</w:t>
        <w:tab/>
        <w:tab/>
        <w:t xml:space="preserve">- старшому лейтенантові, начальнику служб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у Валерійовичу</w:t>
        <w:tab/>
        <w:t xml:space="preserve">  озброєння та технік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ТИНДЮКУ</w:t>
        <w:tab/>
        <w:tab/>
        <w:t>- прапорщикові, начальнику аптек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услану Анатолій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ТИМОЩУКУ</w:t>
        <w:tab/>
        <w:tab/>
        <w:t xml:space="preserve">- старшині, старшому інструктору взвод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гу Анатолійовичу</w:t>
        <w:tab/>
        <w:tab/>
        <w:t xml:space="preserve">  матеріально-технічного забезпече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ТИМОЩУКУ</w:t>
        <w:tab/>
        <w:tab/>
        <w:t>- прапорщикові, начальнику військового наряду</w:t>
      </w:r>
    </w:p>
    <w:p>
      <w:pPr>
        <w:pStyle w:val="Normal"/>
        <w:ind w:left="3600" w:hanging="3600"/>
        <w:jc w:val="both"/>
        <w:rPr/>
      </w:pPr>
      <w:r>
        <w:rPr>
          <w:bCs/>
          <w:szCs w:val="28"/>
        </w:rPr>
        <w:t>Дмитру Володимировичу</w:t>
        <w:tab/>
        <w:t xml:space="preserve"> (заступникові командира спеціального </w:t>
        <w:tab/>
      </w:r>
    </w:p>
    <w:p>
      <w:pPr>
        <w:pStyle w:val="Normal"/>
        <w:ind w:left="3600" w:hanging="6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атрульного взводу) 2 патрульної роти</w:t>
      </w:r>
    </w:p>
    <w:p>
      <w:pPr>
        <w:pStyle w:val="Normal"/>
        <w:ind w:left="3600" w:hanging="60"/>
        <w:jc w:val="both"/>
        <w:rPr>
          <w:szCs w:val="28"/>
          <w:lang w:val="en-US"/>
        </w:rPr>
      </w:pPr>
      <w:r>
        <w:rPr>
          <w:szCs w:val="28"/>
        </w:rPr>
        <w:t xml:space="preserve">     </w:t>
      </w:r>
    </w:p>
    <w:p>
      <w:pPr>
        <w:pStyle w:val="Normal"/>
        <w:spacing w:lineRule="auto" w:line="1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ЧІПАКУ</w:t>
        <w:tab/>
        <w:tab/>
        <w:tab/>
        <w:t xml:space="preserve">- майорові, заступнику командира частини з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у Петровичу</w:t>
        <w:tab/>
        <w:tab/>
        <w:t xml:space="preserve">  озброєння – начальникові технічної частин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O.Stepjuk</cp:lastModifiedBy>
  <cp:lastPrinted>2014-06-06T12:24:00Z</cp:lastPrinted>
  <dcterms:modified xsi:type="dcterms:W3CDTF">2014-06-11T07:43:00Z</dcterms:modified>
  <cp:revision>57</cp:revision>
  <dc:subject/>
  <dc:title> </dc:title>
</cp:coreProperties>
</file>