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5 червня 2014 року                         м. Луцьк                                        №  20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 в області 18-ї річниці Конституції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постанови Кабінету Міністрів України від 1 березня 2014 року № 65 «Про економію державних коштів та недопущення втрат бюджету», </w:t>
      </w:r>
      <w:r>
        <w:rPr/>
        <w:t xml:space="preserve">з метою належної підготовки і відзначення в області 18-ї річниці Конституції України, враховуючи її важливе значення у розбудові правової демократичної держави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відзначення в області            </w:t>
      </w:r>
      <w:r>
        <w:rPr>
          <w:szCs w:val="28"/>
        </w:rPr>
        <w:t>18-ї річниці Конституції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до 3 липня 2014 року інформувати управління інформаційної діяльності та комунікацій з громадськістю обл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10 липня 2014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 Контроль за виконанням цього розпорядження покласти на заступника голови </w:t>
      </w:r>
      <w:r>
        <w:rPr>
          <w:szCs w:val="28"/>
        </w:rPr>
        <w:t>обласної державної адміністрації</w:t>
      </w:r>
      <w:r>
        <w:rPr/>
        <w:t xml:space="preserve"> Р. Карп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Г.ПУСТОВІ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 голов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 Кудрявцев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. Карп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. Дубн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інформацій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іяльності та комунікацій з громадськіст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. Чубар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юридичного відді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парату 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  <w:tab/>
              <w:t xml:space="preserve">      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. Дробишинець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сектору контро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 Гілітух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сектору взаємо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правоохоронними органами, з пита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бігання та виявлення корупції апара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.Голова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загального відділу апарат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ласної державної адміністрації                           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Степ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5:00Z</dcterms:created>
  <dc:creator>1</dc:creator>
  <dc:description/>
  <cp:keywords/>
  <dc:language>en-US</dc:language>
  <cp:lastModifiedBy>DIANA</cp:lastModifiedBy>
  <cp:lastPrinted>2014-06-03T14:27:00Z</cp:lastPrinted>
  <dcterms:modified xsi:type="dcterms:W3CDTF">2014-06-06T08:51:00Z</dcterms:modified>
  <cp:revision>7</cp:revision>
  <dc:subject/>
  <dc:title>             15 січня 2009 року                       м</dc:title>
</cp:coreProperties>
</file>