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5.06.2014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№ 20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відзначення в області 18-ї річниці Конституції України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1. Забезпечення благоустрою та святкового оформлення населених пунктів області з використанням державної символіки, упорядкування пам’ятних знаків, пам’ятників видатним діячам українського державотворення 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 28 червня 2014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2</w:t>
      </w:r>
      <w:r>
        <w:rPr/>
        <w:t xml:space="preserve">. Проведення в містах обласного значення, районних центрах, інших населених пунктах області урочистостей з нагоди 18-ї річниці Конституції України, організація покладання квітів до пам’ятних знаків видатним державним, політичним, громадським діячам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управління інформаційної діяльності та комунікацій з громадськістю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 - 28 червня 2014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/>
        <w:t xml:space="preserve">урочистостей та святкового концерту з нагоди 18-ї річниці Конституції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йної діяльності та комунікацій з громадськістю, культури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7 червня 2014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4. Організація у закладах культури проведення святкових концертів, тематичних вечорів, інших культурно-мистецьких та інформаційно-просвітницьких заходів 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4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5. Відкриття у Волинському краєзнавчому музеї фотодокументальної виставки «З історії створення Конституції України</w:t>
      </w:r>
      <w:r>
        <w:rPr>
          <w:lang w:val="ru-RU"/>
        </w:rPr>
        <w:t xml:space="preserve">» 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обласної державної адміністрації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4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lang w:val="ru-RU"/>
        </w:rPr>
        <w:t>6</w:t>
      </w:r>
      <w:r>
        <w:rPr/>
        <w:t xml:space="preserve">. Організація у бібліотеках області книжкових виставок, тематичних полиць, у музеях – експозицій, виставок з історії Конституції України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4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7</w:t>
      </w:r>
      <w:r>
        <w:rPr/>
        <w:t xml:space="preserve">. У державному архіві області організація виставки на тему: «Основний Закон України»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 xml:space="preserve">державний архів області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4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8. Організація у містах і районах області за місцем проживання учнівської та студентської молоді  спортивних свят, легкоатлетичних естафет, змагань із різних видів спорту, присвячених 18-й річниці Конституції України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у справах молоді та спорту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червень 2014 року  </w:t>
            </w:r>
          </w:p>
        </w:tc>
      </w:tr>
    </w:tbl>
    <w:p>
      <w:pPr>
        <w:pStyle w:val="TextBody"/>
        <w:ind w:firstLine="720"/>
        <w:jc w:val="both"/>
        <w:rPr/>
      </w:pPr>
      <w:r>
        <w:rPr/>
        <w:t xml:space="preserve">9. 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 обласної державної 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4 року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>1</w:t>
      </w:r>
      <w:r>
        <w:rPr>
          <w:lang w:val="ru-RU"/>
        </w:rPr>
        <w:t>0</w:t>
      </w:r>
      <w:r>
        <w:rPr/>
        <w:t xml:space="preserve">. Проведення в області місячника правових знань, у ході якого передбачити: </w:t>
      </w:r>
    </w:p>
    <w:p>
      <w:pPr>
        <w:pStyle w:val="2"/>
        <w:rPr/>
      </w:pPr>
      <w:r>
        <w:rPr/>
        <w:t>- роботу громадських приймалень, створених при територіальних управліннях юстиції, з надання безкоштовної правової допомоги населенню області;</w:t>
      </w:r>
    </w:p>
    <w:p>
      <w:pPr>
        <w:pStyle w:val="2"/>
        <w:rPr/>
      </w:pPr>
      <w:r>
        <w:rPr/>
        <w:t xml:space="preserve">- зустрічі працівників територіальних управлінь юстиції з представниками місцевих осередків політичних партій і громадських організацій, працівниками підприємств, установ, організацій, жителями області з метою висвітлення ролі прийняття Конституції України, роз’яснення її положень та значення у становленні правової демократичної держави, обговорення проекту змін до Основного Закону (щодо децентралізації влади);  </w:t>
      </w:r>
    </w:p>
    <w:p>
      <w:pPr>
        <w:pStyle w:val="2"/>
        <w:rPr/>
      </w:pPr>
      <w:r>
        <w:rPr/>
        <w:t xml:space="preserve">- виступи працівників органів юстиції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, можливих змін до Основного Закону України (щодо децентралізації влади)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юстиції в області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4 року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>
          <w:lang w:val="ru-RU"/>
        </w:rPr>
      </w:pPr>
      <w:r>
        <w:rPr/>
        <w:t>1</w:t>
      </w:r>
      <w:r>
        <w:rPr>
          <w:lang w:val="ru-RU"/>
        </w:rPr>
        <w:t>1</w:t>
      </w:r>
      <w:r>
        <w:rPr/>
        <w:t xml:space="preserve">. Проведення опитування громадської думки на тему: «Проект Закону України «Про внесення змін до Конституції України (щодо децентралізації влади)» </w:t>
      </w:r>
    </w:p>
    <w:p>
      <w:pPr>
        <w:pStyle w:val="Normal"/>
        <w:ind w:firstLine="9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інформаційної діяльності та комунікацій з громадськістю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4 року   </w:t>
            </w:r>
          </w:p>
        </w:tc>
      </w:tr>
    </w:tbl>
    <w:p>
      <w:pPr>
        <w:pStyle w:val="2"/>
        <w:rPr/>
      </w:pPr>
      <w:r>
        <w:rPr/>
        <w:t>1</w:t>
      </w:r>
      <w:r>
        <w:rPr>
          <w:lang w:val="ru-RU"/>
        </w:rPr>
        <w:t>2</w:t>
      </w:r>
      <w:r>
        <w:rPr/>
        <w:t xml:space="preserve">. Забезпечення висвітлення у засобах масової інформації заходів щодо відзначення в області Дня Конституції України. Організація циклів тематичних теле- та радіопередач, публікацій документів і матеріалів, що висвітлюють події, пов’язані з прийняттям Основного Закону України, а також роз’яснюють проект змін до Конституції України (щодо децентралізації влади)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йної діяльності та комунікацій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червень 2014 року  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1</w:t>
      </w:r>
      <w:r>
        <w:rPr>
          <w:lang w:val="ru-RU"/>
        </w:rPr>
        <w:t>3</w:t>
      </w:r>
      <w:r>
        <w:rPr/>
        <w:t xml:space="preserve">. Забезпечення у місцях проведення масових святкових заходів належної організації медичного обслуговування їх учасників, громадського порядку та безпеки дорожнього руху в населених пунктах 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>управління охорони здоров’я</w:t>
            </w:r>
          </w:p>
          <w:p>
            <w:pPr>
              <w:pStyle w:val="3"/>
              <w:rPr/>
            </w:pPr>
            <w:r>
              <w:rPr/>
              <w:t>облдержадміністрації, управління Міністерства внутрішніх справ України в області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27 - 28 червня 2014 року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36:00Z</dcterms:created>
  <dc:creator>1</dc:creator>
  <dc:description/>
  <cp:keywords/>
  <dc:language>en-US</dc:language>
  <cp:lastModifiedBy>DIANA</cp:lastModifiedBy>
  <cp:lastPrinted>2014-05-27T16:23:00Z</cp:lastPrinted>
  <dcterms:modified xsi:type="dcterms:W3CDTF">2014-06-06T08:50:00Z</dcterms:modified>
  <cp:revision>7</cp:revision>
  <dc:subject/>
  <dc:title>24-zah</dc:title>
</cp:coreProperties>
</file>