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05 червня</w:t>
      </w:r>
      <w:r>
        <w:rPr>
          <w:sz w:val="28"/>
          <w:lang w:val="uk-UA"/>
        </w:rPr>
        <w:t xml:space="preserve"> 2014 року                         м.Луцьк                                                № 2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(зі змінами, внесеними розпорядженнями голови обласної державної адміністрації від 13 березня 2013 року № 107, від 24 травня 2013 року № 202, від 07 жовтня 2013 року № 391, від 04 березня 2014 року № 61, від 21 березня 2014 року № 76, від 02 квітня 2014 року № 93, від 18 квітня 2014 року № 123) такі зміни:</w:t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начальником штабу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РАДЧУКА </w:t>
        <w:tab/>
        <w:tab/>
        <w:t xml:space="preserve">        - помічника начальника управління  (з координації</w:t>
      </w:r>
      <w:r>
        <w:rPr>
          <w:color w:val="000000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а Вікторовича  </w:t>
      </w:r>
      <w:r>
        <w:rPr>
          <w:sz w:val="28"/>
          <w:szCs w:val="28"/>
        </w:rPr>
        <w:t xml:space="preserve">   </w:t>
        <w:tab/>
      </w:r>
      <w:r>
        <w:rPr>
          <w:sz w:val="28"/>
          <w:szCs w:val="28"/>
          <w:lang w:val="uk-UA"/>
        </w:rPr>
        <w:t xml:space="preserve">антитерористичної    діяльності)    УСБ    Україн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/>
        </w:rPr>
        <w:t>в області, підполко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lang w:val="uk-UA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 Вивести  зі складу координаційної групи  ЛЕЩЕНКА І.В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4-06-04T11:59:00Z</cp:lastPrinted>
  <dcterms:modified xsi:type="dcterms:W3CDTF">2014-06-06T08:54:00Z</dcterms:modified>
  <cp:revision>3</cp:revision>
  <dc:subject/>
  <dc:title>                                                                         </dc:title>
</cp:coreProperties>
</file>