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січня 2014 року                               м.Луцьк                                                   № 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ліквідацію Волинського обласного цент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о-патріотичного виховання мол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 першої та другої статті 59 Господарського кодексу України, розділу 7 Положення  про Волинський обласний центр національно-патріотичного виховання молоді, затвердженого розпорядженням голови облдержадміністрації від 11 лютого 2010 року № 27, протоколу Комісії з питань упорядкування обліку юридичних осіб Волинської обласної державної адміністрації від 27 грудня 2013 року № 1/12/2013, подання начальника управління у справах сім’ї, молоді та спорту облдержадміністрації від 31 грудня 2013 року № 1753/1-25/2-13, ураховуючи те, що Волинський обласний центр національно-патріотичного виховання молоді як спеціалізована госпрозрахункова установа не здійснює господарської діяльності для отримання фінансування на своє утрим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Ліквідувати Волинський обласний центр національно-патріотичного виховання молоді (далі – Центр) (код ЄДРПОУ – 3700403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орити комісію з ліквідації Центру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ОБОВ’ЯЗУЮ голову ліквідаційно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установленому чинним законодавством порядку протягом трьох днів з дати видання розпорядження письмово повідомити орган, що здійснює державну реєстрацію, про прийняте рішення щодо припинення Центру та подати необхідні документи для внесення до Єдиного державного реєстру відповідних запи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забезпечити опублікування інформації про ліквідацію Центру у спеціалізованому друкованому засобі масової інформ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в установленому чинним законодавством порядку необхідні юридичні дії та заходи, пов’язані з припиненням Цент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безпечити збереження майна, матеріальних цінностей, документів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рнаухова 243 264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1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</w:tblGrid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озпорядження голов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14 № 02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ліквідації Волинського обласного цент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о-патріотичного виховання молод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158"/>
      </w:tblGrid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right" w:pos="34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УХОВ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Йосипівна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у справах молоді та спорту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ЯК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гданівна</w:t>
            </w:r>
          </w:p>
        </w:tc>
        <w:tc>
          <w:tcPr>
            <w:tcW w:w="61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ний спеціаліст – юрисконсульт відділу фінансово-господарського забезпечення управління у справах молоді та спорту облдерж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ІНА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фінансово-господарського забезпечення – головний бухгалтер управління у справах молоді та спорту обл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</w:t>
        <w:tab/>
        <w:tab/>
        <w:tab/>
        <w:tab/>
        <w:tab/>
        <w:t xml:space="preserve">         С.ЮЩ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15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4-01-11T06:38:00Z</dcterms:modified>
  <cp:revision>24</cp:revision>
  <dc:subject/>
  <dc:title> </dc:title>
</cp:coreProperties>
</file>