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522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auto" w:line="360"/>
              <w:ind w:left="5628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ind w:left="5628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</w:rPr>
              <w:t xml:space="preserve">.06.2014 № </w:t>
            </w:r>
            <w:r>
              <w:rPr>
                <w:sz w:val="28"/>
                <w:szCs w:val="28"/>
                <w:lang w:val="ru-RU"/>
              </w:rPr>
              <w:t>19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іональної комісії з оцінки та забезпече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конкурсного відбору інвестиційних програм (проектів)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 можуть реалізуватися за рахунок коштів державного фон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іонального розвитку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Голова регіональної комісії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лова обласної державної адміністрації</w:t>
            </w:r>
          </w:p>
        </w:tc>
      </w:tr>
      <w:tr>
        <w:trPr>
          <w:trHeight w:val="783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ступник голови регіональної комісії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ий заступник голови              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екретар регіональної комісії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директора департаменту                                                 економічного розвитку і торгівлі                                                 обласної державної адміністрац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Члени регіональної комісії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департаменту економічного розвитку і торгівлі обласної державної 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департаменту житлово-комунального господарства та будівництва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інфраструктури та туризм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фінансів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  <w:r>
              <w:rPr>
                <w:szCs w:val="28"/>
              </w:rPr>
              <w:t xml:space="preserve"> 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Heading2"/>
              <w:keepNext w:val="fals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охорони здоров’я </w:t>
            </w:r>
            <w:r>
              <w:rPr>
                <w:color w:val="000000"/>
                <w:szCs w:val="28"/>
              </w:rPr>
              <w:t>обласної державної адміністрації</w:t>
            </w:r>
            <w:r>
              <w:rPr>
                <w:szCs w:val="28"/>
              </w:rPr>
              <w:t xml:space="preserve"> ,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світи і нау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голови обласної ради (за згодою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</w:rPr>
              <w:t>Державної бюджетної установи «Волинський регіональний центр з інвестицій та розвитку» (за згодою)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організації роботодавців будівельної галузі Волинської області (за згодо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52:00Z</dcterms:created>
  <dc:creator>Admin</dc:creator>
  <dc:description/>
  <dc:language>en-US</dc:language>
  <cp:lastModifiedBy>Администратор</cp:lastModifiedBy>
  <cp:lastPrinted>2013-08-28T11:27:00Z</cp:lastPrinted>
  <dcterms:modified xsi:type="dcterms:W3CDTF">2014-06-05T12:52:00Z</dcterms:modified>
  <cp:revision>2</cp:revision>
  <dc:subject/>
  <dc:title/>
</cp:coreProperties>
</file>