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червня 2014 року                            м.Луцьк                                              №  </w:t>
      </w:r>
      <w:r>
        <w:rPr>
          <w:sz w:val="28"/>
          <w:szCs w:val="28"/>
          <w:lang w:val="ru-RU"/>
        </w:rPr>
        <w:t>199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ового складу регіональн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оцінки та забезпечення проведення конкурсного відбо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вестиційних програм (проектів), що можуть реалізовувати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ахунок коштів державного фонду регіонального розви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 зв’язку з кадровими змінами затвердити новий посадовий склад регіональної комісії з оцінки та забезпечення проведення конкурсного відбору інвестиційних програм (проектів), що можуть реалізовуватися за рахунок коштів державного фонду регіонального розвитку, утвореної розпорядженням голови обласної державної адміністрації від 17 серпня 2012 року № 350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в чинність, пункт 1 розпорядження голови обласної державної адміністрації від 29 серпня 2013 року № 334 «Про затвердження нового складу регіональної комісії з оцінки та забезпечення проведення конкурсного відбору інвестиційних програм (проектів), що можуть реалізовуватися за рахунок коштів державного фонду регіонального розвитк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</w:rPr>
        <w:t xml:space="preserve">Г.ПУСТОВІ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ка 778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52:00Z</dcterms:created>
  <dc:creator>Admin</dc:creator>
  <dc:description/>
  <dc:language>en-US</dc:language>
  <cp:lastModifiedBy>Администратор</cp:lastModifiedBy>
  <cp:lastPrinted>2014-06-02T17:13:00Z</cp:lastPrinted>
  <dcterms:modified xsi:type="dcterms:W3CDTF">2014-06-05T12:52:00Z</dcterms:modified>
  <cp:revision>2</cp:revision>
  <dc:subject/>
  <dc:title/>
</cp:coreProperties>
</file>