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 xml:space="preserve"> черв</w:t>
      </w:r>
      <w:r>
        <w:rPr>
          <w:sz w:val="28"/>
          <w:szCs w:val="28"/>
          <w:lang w:val="ru-RU"/>
        </w:rPr>
        <w:t xml:space="preserve">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м.Луцьк</w:t>
        <w:tab/>
        <w:tab/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9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дослідної експлуатації</w:t>
      </w:r>
    </w:p>
    <w:p>
      <w:pPr>
        <w:pStyle w:val="Normal"/>
        <w:jc w:val="center"/>
        <w:rPr/>
      </w:pPr>
      <w:r>
        <w:rPr>
          <w:sz w:val="28"/>
          <w:szCs w:val="28"/>
        </w:rPr>
        <w:t>комплексної системи захисту інформації</w:t>
      </w:r>
    </w:p>
    <w:p>
      <w:pPr>
        <w:pStyle w:val="Normal"/>
        <w:jc w:val="center"/>
        <w:rPr/>
      </w:pPr>
      <w:r>
        <w:rPr>
          <w:sz w:val="28"/>
          <w:szCs w:val="28"/>
        </w:rPr>
        <w:t>автоматизованої системи класу «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завершення робіт зі створення комплексної системи захисту інформації автоматизованої системи класу «1» (далі – АС-1) апарату облдержадміністрації відповідно до вимог нормативних документів системи технічного захисту інформації, програми та методики попередніх випробувань комплексної системи захисту інформації в АС-1, розроблених Західним регіональним навчально-науковим центром захисту інформації Національного університету «Львівська політехнік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вести в дослідну експлуатацію АС-1 апарату облдержадміністрації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чити в автоматизованій системі класу «1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истемним адміністратором  –  начальника відділу інформаційних технологій апарату обласної державної адміністрації А.Конр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адміністратором безпеки – заступника начальника відділу інформаційних технологій апарату облдержадміністрації О.Ко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адміністратором комплексу засобів захисту – заступника начальника відділу інформаційних технологій апарату обласної державної адміністрації О.Ко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ристувачем – головного спеціаліста з питань мобілізаційної роботи апарату облдержадміністрації С.Бутюгіна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робіт зі створення, впровадження, контролю за роботою в дослідній експлуатації комплексної системи захисту інформації та обов’язків служби захисту інформації в АС-1 покласти на начальника відділу інформаційних технологій апарату облдержадміністрації А.Конрада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Термін дослідної експлуатації АС-1 закінчується з отриманням експертного висновку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озпорядження довести до відповідальних посадових осіб під розписку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Контроль за виконанням цього розпорядження покласти на заступника керівника апарату – начальника організаційного відділу апарату обласної державної адміністрації Р.Матвійчу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 </w:t>
        <w:tab/>
        <w:tab/>
        <w:tab/>
        <w:t xml:space="preserve">  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онрад 778 155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8"/>
      <w:szCs w:val="24"/>
      <w:lang w:val="uk-UA" w:bidi="ar-SA"/>
    </w:rPr>
  </w:style>
  <w:style w:type="character" w:styleId="2">
    <w:name w:val="Основной текст (2)_"/>
    <w:qFormat/>
    <w:rPr>
      <w:rFonts w:ascii="Tahoma" w:hAnsi="Tahoma" w:cs="Tahoma"/>
      <w:sz w:val="19"/>
      <w:szCs w:val="19"/>
      <w:lang w:val="en-US" w:eastAsia="en-US" w:bidi="ar-SA"/>
    </w:rPr>
  </w:style>
  <w:style w:type="character" w:styleId="22">
    <w:name w:val="Основной текст (2)2"/>
    <w:qFormat/>
    <w:rPr>
      <w:rFonts w:ascii="Sylfaen" w:hAnsi="Sylfaen" w:cs="Sylfaen"/>
      <w:spacing w:val="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Mangal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43:00Z</dcterms:created>
  <dc:creator>user</dc:creator>
  <dc:description/>
  <cp:keywords/>
  <dc:language>en-US</dc:language>
  <cp:lastModifiedBy>O.Stepjuk</cp:lastModifiedBy>
  <cp:lastPrinted>2014-05-30T12:46:00Z</cp:lastPrinted>
  <dcterms:modified xsi:type="dcterms:W3CDTF">2014-06-04T11:32:00Z</dcterms:modified>
  <cp:revision>31</cp:revision>
  <dc:subject/>
  <dc:title> </dc:title>
</cp:coreProperties>
</file>