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lang w:val="uk-UA"/>
        </w:rPr>
      </w:pPr>
      <w:r>
        <w:rPr>
          <w:rFonts w:eastAsia="Arial Unicode MS" w:cs="Times New Roman"/>
          <w:b/>
          <w:bCs/>
          <w:i/>
          <w:spacing w:val="14"/>
          <w:lang w:val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ind w:right="-185" w:hanging="0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03</w:t>
      </w:r>
      <w:r>
        <w:rPr>
          <w:lang w:val="uk-UA"/>
        </w:rPr>
        <w:t xml:space="preserve"> червня 2014 року                        м.Луцьк                                                №</w:t>
      </w:r>
      <w:r>
        <w:rPr>
          <w:lang w:val="en-US"/>
        </w:rPr>
        <w:t xml:space="preserve"> 197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внесення змін до скла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обласної Координаційної ради з питань безпек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рожнього рух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 У зв’язку з кадровими змінами затвердити новий склад обласної Координаційної ради з питань безпеки дорожнього руху (додається), утвореної розпорядженням голови облдержадміністрації від 04 вересня 2006 року № 305, зі змінами, внесеними розпорядженням голови обласної державної адміністрації від 11 листопада 2011 року № 455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изнати таким, що втратило чинність, розпорядження голови обласної державної адміністрації від 11 листопада 2011 року № 455 «Про внесення змін до складу обласної Координаційної ради з питань безпеки дорожнього руху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b/>
          <w:lang w:val="uk-UA"/>
        </w:rPr>
        <w:t>Г.ПУСТОВІ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вгополюк 778 26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19:00Z</dcterms:created>
  <dc:creator>113157</dc:creator>
  <dc:description/>
  <cp:keywords/>
  <dc:language>en-US</dc:language>
  <cp:lastModifiedBy>O.Stepjuk</cp:lastModifiedBy>
  <cp:lastPrinted>2014-05-29T15:49:00Z</cp:lastPrinted>
  <dcterms:modified xsi:type="dcterms:W3CDTF">2014-06-04T11:29:00Z</dcterms:modified>
  <cp:revision>7</cp:revision>
  <dc:subject/>
  <dc:title>від         грудня   2005 року                  м</dc:title>
</cp:coreProperties>
</file>