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both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ind w:left="5100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430" w:firstLine="330"/>
        <w:jc w:val="both"/>
        <w:rPr>
          <w:lang w:val="uk-UA"/>
        </w:rPr>
      </w:pPr>
      <w:r>
        <w:rPr>
          <w:lang w:val="uk-UA"/>
        </w:rPr>
        <w:t>03.06.2014 №</w:t>
      </w:r>
      <w:r>
        <w:rPr/>
        <w:t xml:space="preserve"> </w:t>
      </w:r>
      <w:r>
        <w:rPr>
          <w:lang w:val="uk-UA"/>
        </w:rPr>
        <w:t>19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бласної Координаційної ради з питань безпеки дорожнього рух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а рад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8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ДРЯВЦЕ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Альберт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ГОПОЛЮ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департаменту інфраструктури та туризм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56" w:hanging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РАВЧЕНЯ</w:t>
            </w:r>
          </w:p>
          <w:p>
            <w:pPr>
              <w:pStyle w:val="Normal"/>
              <w:ind w:right="-56" w:hanging="0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Володимир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ДАІ управління Міністерства внутрішніх справ України </w:t>
              <w:br/>
              <w:t>в області 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МЕН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талія Віталі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інфраструктури, транспорту та пасажирських перевезень департаменту інфраструктури та туризму облдержадміністрації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АТ «Волиньобленерго»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ІК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Микола Федос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ерший заступник начальника відокремленого підрозділу Рівненської дирекції залізничних перевезень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Т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сектору взаємодії з правоохоронними органами, з питань запобігання та виявлення коруп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парату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ШОВІ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начальник управління </w:t>
            </w:r>
            <w:r>
              <w:rPr>
                <w:lang w:val="uk-UA"/>
              </w:rPr>
              <w:t xml:space="preserve">Державної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служби України з надзвичайних </w:t>
            </w:r>
          </w:p>
          <w:p>
            <w:pPr>
              <w:pStyle w:val="2"/>
              <w:rPr/>
            </w:pPr>
            <w:r>
              <w:rPr/>
              <w:t>ситуацій в області (за згодою)</w:t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Ярославівна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директора департаменту економічного розвитку і торгівлі 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РЕ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Ярослав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освіти і наук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Віталійович 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иректор дочірнього підприємства «Волинський облавтодор»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ИКИТЮК</w:t>
              <w:tab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фінансів</w:t>
            </w:r>
            <w:r>
              <w:rPr/>
              <w:t xml:space="preserve"> </w:t>
            </w:r>
            <w:r>
              <w:rPr>
                <w:lang w:val="uk-UA"/>
              </w:rPr>
              <w:t>облдерж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ОСПОЛІТАК</w:t>
            </w:r>
          </w:p>
          <w:p>
            <w:pPr>
              <w:pStyle w:val="TextBodyIndent"/>
              <w:ind w:hanging="0"/>
              <w:rPr/>
            </w:pPr>
            <w:r>
              <w:rPr/>
              <w:t>Анатолій Григ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служби автомобільних доріг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 області (за згодо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 Дем’яно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/>
              <w:t>начальник управління з питань цивільного захист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ериторіаль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втотрансінспекції 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ШКАРОВЕЦЬКИЙ</w:t>
            </w:r>
          </w:p>
          <w:p>
            <w:pPr>
              <w:pStyle w:val="TextBodyIndent"/>
              <w:ind w:hanging="0"/>
              <w:rPr/>
            </w:pPr>
            <w:r>
              <w:rPr/>
              <w:t>Ігор Дмитрович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ий лікар обласного наркологічного диспансеру </w:t>
            </w:r>
            <w:r>
              <w:rPr>
                <w:lang w:val="uk-UA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0:00Z</dcterms:created>
  <dc:creator>113157</dc:creator>
  <dc:description/>
  <cp:keywords/>
  <dc:language>en-US</dc:language>
  <cp:lastModifiedBy>DIANA</cp:lastModifiedBy>
  <cp:lastPrinted>2014-05-30T15:24:00Z</cp:lastPrinted>
  <dcterms:modified xsi:type="dcterms:W3CDTF">2014-06-05T13:05:00Z</dcterms:modified>
  <cp:revision>17</cp:revision>
  <dc:subject/>
  <dc:title>від         грудня   2005 року                  м</dc:title>
</cp:coreProperties>
</file>