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uk-UA"/>
        </w:rPr>
        <w:t>травня</w:t>
      </w:r>
      <w:r>
        <w:rPr>
          <w:sz w:val="28"/>
        </w:rPr>
        <w:t xml:space="preserve"> 201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м. Луцьк                       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№</w:t>
      </w:r>
      <w:r>
        <w:rPr>
          <w:sz w:val="28"/>
          <w:lang w:val="en-US"/>
        </w:rPr>
        <w:t xml:space="preserve"> 194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 Відповідно до пункту 9 Положення про управління культури Волинської обласної державної адміністрації, затвердженого розпорядженням голови обласної державної адміністрації від 27 грудня 2012 року № 570 «Про затвердження Положення про управління культури Волинської обласної державної адміністрації»,  у зв’язку з кадровими змінами та з метою узгодженого вирішення питань, що належать до компетенції управління культури облдержадміністрації, затвердити новий склад колегії даного управління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11 березня 2013 року № 103  «Про затвердження  складу колегії управління культури Волинської обласної державної 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у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45:00Z</dcterms:created>
  <dc:creator>galina</dc:creator>
  <dc:description/>
  <cp:keywords/>
  <dc:language>en-US</dc:language>
  <cp:lastModifiedBy>O.Stepjuk</cp:lastModifiedBy>
  <cp:lastPrinted>2011-03-29T11:42:00Z</cp:lastPrinted>
  <dcterms:modified xsi:type="dcterms:W3CDTF">2014-06-02T13:13:00Z</dcterms:modified>
  <cp:revision>15</cp:revision>
  <dc:subject/>
  <dc:title>        березня 2011 року                 м</dc:title>
</cp:coreProperties>
</file>