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30</w:t>
      </w:r>
      <w:r>
        <w:rPr>
          <w:sz w:val="28"/>
          <w:szCs w:val="28"/>
          <w:lang w:val="uk-UA"/>
        </w:rPr>
        <w:t xml:space="preserve"> травня 2014 року       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uk-UA"/>
        </w:rPr>
        <w:t xml:space="preserve">  м.Луцьк     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en-US"/>
        </w:rPr>
        <w:t>19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робочого проекту будівницт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визначення замовника робі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ідповідно до статті 6, пункту 5 частини першої статті 13, частини першої статті 41 Закону України «Про місцеві державні адміністрації»,  Порядку затвердження проектів будівництва і проведення їх експертизи, затвердженого постановою Кабінету Міністрів України від 11 травня 2011 року № 560, у зв’язку з проведенням Волинською філією Державного підприємства Українського державного науково-дослідного інституту проектування міст «Діпромісто» імені Ю.М.Білоконя коригування раніше затвердженого проект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 Затвердити робочий проект «Реконструкція з прибудовою будівель Волинського обласного перинатального центру, структурного підрозділу Волинського обласного дитячого територіального медичного об’єднання, на просп. Відродження, 30 у м.Луцьку (коригування)» загальною кошторисною вартістю будівництва 99979,805 тис. гриве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</w:t>
      </w:r>
      <w:r>
        <w:rPr/>
        <w:t> </w:t>
      </w:r>
      <w:r>
        <w:rPr>
          <w:sz w:val="28"/>
          <w:szCs w:val="28"/>
          <w:lang w:val="uk-UA"/>
        </w:rPr>
        <w:t>Визначити департамент житлово-комунального господарства та будівництва обласної державної адміністрації замовником робіт з реконструкції з прибудовою будівель Волинського обласного перинатального центру, структурного підрозділу Волинського обласного дитячого територіального медичного об’єднання, на просп. Відродження, 30 у м. Луцьку (коригуванн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3. Визнати таким, що втратило чинність, розпорядження голови обласної державної адміністрації від 17 грудня 2013 року № 508 «Про затвердження робочого проекту будівництва та визначення замовника робіт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Г.ПУСТОВІТ</w:t>
      </w: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совий 778 130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5:02:00Z</dcterms:created>
  <dc:creator>User</dc:creator>
  <dc:description/>
  <cp:keywords/>
  <dc:language>en-US</dc:language>
  <cp:lastModifiedBy>O.Stepjuk</cp:lastModifiedBy>
  <cp:lastPrinted>2014-05-29T08:08:00Z</cp:lastPrinted>
  <dcterms:modified xsi:type="dcterms:W3CDTF">2014-06-02T13:15:00Z</dcterms:modified>
  <cp:revision>8</cp:revision>
  <dc:subject/>
  <dc:title>       квітня 2009 року                           м</dc:title>
</cp:coreProperties>
</file>