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ЗАТВЕРДЖЕНО</w:t>
        <w:br/>
        <w:t xml:space="preserve">       </w:t>
        <w:tab/>
        <w:tab/>
        <w:tab/>
        <w:tab/>
        <w:tab/>
        <w:tab/>
        <w:tab/>
        <w:tab/>
        <w:t xml:space="preserve"> Розпорядження голови</w:t>
      </w:r>
    </w:p>
    <w:p>
      <w:pPr>
        <w:pStyle w:val="Normal"/>
        <w:spacing w:lineRule="auto" w:line="360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     30.0</w:t>
      </w:r>
      <w:r>
        <w:rPr>
          <w:sz w:val="28"/>
          <w:szCs w:val="28"/>
          <w:lang w:val="en-US"/>
        </w:rPr>
        <w:t>5.</w:t>
      </w:r>
      <w:r>
        <w:rPr>
          <w:sz w:val="28"/>
          <w:szCs w:val="28"/>
          <w:lang w:val="uk-UA"/>
        </w:rPr>
        <w:t>2014 № 192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8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535" w:type="dxa"/>
        <w:jc w:val="left"/>
        <w:tblInd w:w="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35"/>
      </w:tblGrid>
      <w:tr>
        <w:trPr>
          <w:tblHeader w:val="true"/>
          <w:trHeight w:val="2321" w:hRule="atLeast"/>
        </w:trPr>
        <w:tc>
          <w:tcPr>
            <w:tcW w:w="95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                                                                                                                    об’єктів, фінансування яких у 2014 році буде здійснюватись за рахунок субвенції з державного бюджету місцевим бюджетам на будівництво, реконструкцію, ремонт та утримання вулиць і доріг комунальної власно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населених пунктах, передбаченої для обласного бюджет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нова редакція)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54"/>
        <w:gridCol w:w="1506"/>
      </w:tblGrid>
      <w:tr>
        <w:trPr>
          <w:trHeight w:val="103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йменування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кт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ти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blHeader w:val="true"/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-Волинський район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с.Горич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,0192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Центральна с.Красноста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,4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товського с.Рогожан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3110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 ремонт вул. Польова с.Хотяч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149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кільна с.Остріво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1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Польова с.Хотячів (ІІ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5268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6,60187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ох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Охлоп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,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Князя Володимира в м.Горох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кільна с.Журавни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31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ова с.Квас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68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кобелка с.Бран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церкви с.Лемеш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м.Горох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6,05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ваничівський район</w:t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4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иру в с.Рик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,5653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66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’їзної дороги та пішохідної доріжки з облаштуванням майданчика для стоянки автомобілів біля Свято-Казанського храму в смт Іван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,5724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рибудинкової території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рушевського, 39 смт Іван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иць Банківська, Дружби, Грушевського, Незалежності, Залізнична, Валова в смт Іван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138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удівельна, Єрьоміна, Перемоги, Садова в смт Іван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Лісна в с.Самоволя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5737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15,84969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мінь-Каширський район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иці Лесі Українки в с.Бузаки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8357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тротуарної доріжки на вул. Ветеран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с.Раків Ліс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м.Камінь-Каширськ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4,4280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ереснева с.Великий Обзи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4770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пиридона Гнатюка с.Підцир’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есі Українки с.Осівц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шотравнева с.Іваномисл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3,24087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верцівський район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1 Травня в с.Лип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ідлісної в с.Метель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равнева с.Прилуцьк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,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8 Березня с.Берестя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9143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еремоги в с.Словатичі (ІІ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,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річна с.Човни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3856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адянської в с.Покащ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елищної в с.Липлян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рушевського в с.Жура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Путилівська в смт Цуман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7563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03,75635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вельський район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ова в с.Арсен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,3733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709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Біл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,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вул. Загородня с.Верб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Жмудч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,5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Облап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154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Брух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845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с.Солотв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Мельни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Мир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в с.Вербк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іська в с.Груш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544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86,94299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окачинський район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Набережної в с.Залуж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,1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с.Копи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иці Ковальчука в c.Губ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3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Центральна в с.Маньк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0531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 ремонт вул. Центральна в с.Дорогин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7406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62,29374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цький район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ирна с.Білосто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,573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в с.Смолиг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,5248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ладовища с.Шепел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угова с.Новоко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емоги с.Промін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,9751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с.Піддубц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373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річанська с.Воют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0422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а с.Сьома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,3544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І.Франка в смт Торч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6856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еремоги с.Ратн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3801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61,90976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еш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олохова смт Любеш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Зарудч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1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Вітул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25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/>
      </w:pPr>
      <w:r>
        <w:rPr/>
        <w:tab/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Мукош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Лоб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Нові Берез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8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удьоного в с.Бір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7324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0,75746</w:t>
            </w:r>
          </w:p>
        </w:tc>
      </w:tr>
      <w:tr>
        <w:trPr>
          <w:trHeight w:val="214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бомльський район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Жовтнева с.Гущ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099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ід’їзду до кладовища по вул. Вишнев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Хворос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 с.Моси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5,9898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ул. Червоноармійській в с.Підгородн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101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по вул. Мічур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Бір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ровулку Молодіжного с.Полап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5320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Жовтнева с.Вишн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48,13208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невицький район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ід’їзду до церкви в селі Рудники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ркова в смт Мане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5,8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елі Хря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8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елі Чорниж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8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угова с.Троян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4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ровулку Центральний с.Черевах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9328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елі Гута Ліс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4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елі Городо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сміттєзвалища в смт Мане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0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2,14284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тн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ідгірська с.Річи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Ратнівська с.Велимч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по вул. Кір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елі Видрани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,4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дороги до церкви по вул. М.Гор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елі Гірни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lang w:val="uk-UA"/>
        </w:rPr>
      </w:pPr>
      <w:r>
        <w:rPr>
          <w:lang w:val="uk-UA"/>
        </w:rPr>
        <w:tab/>
        <w:t>Продовження переліку</w:t>
      </w:r>
    </w:p>
    <w:p>
      <w:pPr>
        <w:pStyle w:val="Normal"/>
        <w:tabs>
          <w:tab w:val="clear" w:pos="708"/>
          <w:tab w:val="left" w:pos="6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по вул. Корнелю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елі Кортеліс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по вул. Центральній  в селі Комаров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3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4,8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жищенський район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храму вул. Молодіжна с.Миль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ривокзальної м.Рожищ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Привокзальної м.Рожищ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Гагаріна м.Рожищ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1 Травня м.Рожищ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Літогощ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сього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8,2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овижівський район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17 Вересня в с.Любохин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,5675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Першотравнева с.Любохини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7152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до кладовища с.Секун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7,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Тиха смт Стара Вижівк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ісова с.Лют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дороги до кладовища с.Нова Виж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рушевського смт Стара Виж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лодимирська смт Стара Виж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Першотравневої в с.Текля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308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ічна в с.Глух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285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45,37746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урійський район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Шевченка в смт Лук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,6485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майдану біля клубу в с.Рад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,0829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Спортивної в смт Турій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,8544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Жовтнева смт Турій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6525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евадна смт Турійс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347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в с.Перевісс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Милянович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  <w:tab/>
        <w:t>Продовження переліку</w:t>
      </w:r>
    </w:p>
    <w:p>
      <w:pPr>
        <w:pStyle w:val="Normal"/>
        <w:tabs>
          <w:tab w:val="clear" w:pos="708"/>
          <w:tab w:val="left" w:pos="693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ід’їзду до кладовища с.Окунин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6,58587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цький район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Довженка в смт Шац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алініна в с.Пульм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,462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туса в смт Шац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абережна в с.Світяз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7236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Набережна в с.Світязь від пк 8+48 до пк 10+7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,082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дова смт Шацьк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6,26868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.Володимир-Волинський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Олександра Олес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,6428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агайдачн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ерехрестя вулиць Чорновола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а Шухевич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6753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точний ремонт прибудинкової території житлових будинків №№ 2, 4, 6, 8, 10, 12 на вул. Академіка Глушков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,1007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63,419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Ковел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ухомлин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,3294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Брестська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олодимирська (ІІ черга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Незалежност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руше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,2618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мірн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7925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урбас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. Яремчу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енерала Чуприн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і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их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Фестивальна (тротуар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лодимирська (тротуар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ожен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793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Федор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9161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Ходкевич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ербицького (тротуар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32,29991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Луцьк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рибудинкової територ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ул. Писаре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,57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Вахтанг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Граб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Дорошен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Жук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Запоріз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роль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,45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ремене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амсур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Окруж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утінц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,54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Ран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Сагайдачн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Чернише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Теремн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осп. Соборност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шн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,39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ротуарів на вул. Словац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0647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арпенка-Кар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33284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Нікіше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9279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овор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7995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Драгоман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2029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анди Василевсько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7568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бульв. Дружби народ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Богомольц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ишен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роніхі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астелл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либо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rPr/>
      </w:pPr>
      <w:r>
        <w:rPr/>
        <w:tab/>
      </w:r>
      <w:r>
        <w:rPr>
          <w:lang w:val="uk-UA"/>
        </w:rPr>
        <w:t>Продовження переліку</w:t>
      </w:r>
    </w:p>
    <w:p>
      <w:pPr>
        <w:pStyle w:val="Normal"/>
        <w:tabs>
          <w:tab w:val="clear" w:pos="708"/>
          <w:tab w:val="left" w:pos="68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ончарів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Єрш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дворе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м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астав’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6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араїм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армелю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осмонавт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,73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равчу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ривонос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627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Лютеран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ак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атрос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ін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ідгає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иць Підгаєцька, Теремн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лонківс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Потап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елищ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єчен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офії Ковалевсько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трельник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рут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Фурман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Щепкі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Щусє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Ярослава Стець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перехрестя вул. Мінська – вул. Гастелл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роїзду з просп. Волі до вул. Глушець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326,04083</w:t>
            </w:r>
          </w:p>
        </w:tc>
      </w:tr>
      <w:tr>
        <w:trPr>
          <w:trHeight w:val="360" w:hRule="atLeast"/>
        </w:trPr>
        <w:tc>
          <w:tcPr>
            <w:tcW w:w="9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Нововолинськ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Лесі Українки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,8853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райня (з водовідведенням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,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оги на новому кладовищ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rPr>
          <w:lang w:val="uk-UA"/>
        </w:rPr>
      </w:pPr>
      <w:r>
        <w:rPr>
          <w:lang w:val="uk-UA"/>
        </w:rPr>
        <w:tab/>
        <w:t>Продовження переліку</w:t>
      </w:r>
    </w:p>
    <w:p>
      <w:pPr>
        <w:pStyle w:val="Normal"/>
        <w:tabs>
          <w:tab w:val="clear" w:pos="708"/>
          <w:tab w:val="left" w:pos="6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560"/>
        <w:gridCol w:w="1500"/>
      </w:tblGrid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ід’їзду до Кирило-Мефодіївської церкв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Лесі Українки від вул. Глін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архоменка смт Жовтнев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Маяковськ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просп. Дружби (від вул. Світлої до провулку Крайнього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Пирого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бульвару Шевченк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1093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олодіжної від вул. Гірняцької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922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Раціоналізаторі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від буд. № 23 в смт Жовтнев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Зелена смт Жовтнев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ічурі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4420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00,830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561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видат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63,9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і видатк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97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4:22:00Z</dcterms:created>
  <dc:creator>ttt</dc:creator>
  <dc:description/>
  <cp:keywords/>
  <dc:language>en-US</dc:language>
  <cp:lastModifiedBy>O.Stepjuk</cp:lastModifiedBy>
  <cp:lastPrinted>2014-05-28T11:39:00Z</cp:lastPrinted>
  <dcterms:modified xsi:type="dcterms:W3CDTF">2014-06-02T10:13:00Z</dcterms:modified>
  <cp:revision>49</cp:revision>
  <dc:subject/>
  <dc:title>ПЕРЕЛІК                                                                                                                     об</dc:title>
</cp:coreProperties>
</file>