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spacing w:lineRule="auto" w:line="360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9.05.2014 № 190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САДОВИЙ  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ї комісії з питань техногенно-екологічної безпе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надзвичайних ситуацій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иректор департаменту агропромислового розвитку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иректор  департаменту економічного розвитку і торгівлі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иректор департаменту житлово-комунального господарства та будівництва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иректор департаменту інфраструктури та туризму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иректор департаменту фінансів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управління екології та природних ресурсів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управління з питань цивільного захисту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управління інформаційної діяльності та комунікацій з громадськістю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чальник управління містобудування та архітектури облдержадміністрації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управління охорони здоров’я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йськовий комісар </w:t>
      </w:r>
      <w:r>
        <w:rPr>
          <w:bCs/>
          <w:sz w:val="28"/>
          <w:szCs w:val="28"/>
          <w:lang w:val="uk-UA"/>
        </w:rPr>
        <w:t xml:space="preserve">обласного військового комісаріату </w:t>
      </w:r>
      <w:r>
        <w:rPr>
          <w:sz w:val="28"/>
          <w:lang w:val="uk-UA"/>
        </w:rPr>
        <w:t>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Генеральний директор ПАТ «Волиньобленерго» 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Голова правління ПАТ «Волиньгаз»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начальника управління Міністерства внутрішніх справ України в області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начальника управління Cлужби безпеки України в області (за згодою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Волинського центру з гідрометеорології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 Держсанепідслужби в області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державної екологічної інспекції в області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обласного управління водних ресурсів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обласного управління лісового та мисливського господарства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служби автомобільних доріг в області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територіального управління Держгірпромнагляду в області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чальник управління Державної служби України з надзвичайних ситуацій в області (за згодою)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45:00Z</dcterms:created>
  <dc:creator>User</dc:creator>
  <dc:description/>
  <cp:keywords/>
  <dc:language>en-US</dc:language>
  <cp:lastModifiedBy>O.Stepjuk</cp:lastModifiedBy>
  <cp:lastPrinted>2014-05-27T12:03:00Z</cp:lastPrinted>
  <dcterms:modified xsi:type="dcterms:W3CDTF">2014-06-02T10:16:00Z</dcterms:modified>
  <cp:revision>18</cp:revision>
  <dc:subject/>
  <dc:title/>
</cp:coreProperties>
</file>