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576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22 січня 2014 року </w:t>
        <w:tab/>
        <w:t xml:space="preserve">           </w:t>
        <w:tab/>
        <w:t xml:space="preserve">  м.Луцьк</w:t>
        <w:tab/>
        <w:tab/>
        <w:tab/>
        <w:t xml:space="preserve">                          №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ро результати роботи сільських, селищних,</w:t>
      </w:r>
    </w:p>
    <w:p>
      <w:pPr>
        <w:pStyle w:val="Normal"/>
        <w:jc w:val="center"/>
        <w:rPr/>
      </w:pPr>
      <w:r>
        <w:rPr/>
        <w:t>міських (міст районного значення) рад у 2013 році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городження Почесною грамотою 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8"/>
          <w:szCs w:val="8"/>
        </w:rPr>
      </w:pPr>
      <w:r>
        <w:rPr>
          <w:szCs w:val="28"/>
        </w:rPr>
        <w:tab/>
        <w:t>Розглянувши результати роботи сільських, селищних, міських (міст районного значення) рад у 2013 році згідно з критеріями оцінки їх роботи, затвердженими головою обласної державної адміністрації та головою обласної ради 04 січня 2013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/>
        <w:tab/>
        <w:t>1. Визнати кращою роботу:</w:t>
      </w:r>
    </w:p>
    <w:p>
      <w:pPr>
        <w:pStyle w:val="Normal"/>
        <w:ind w:firstLine="720"/>
        <w:jc w:val="both"/>
        <w:rPr/>
      </w:pPr>
      <w:r>
        <w:rPr>
          <w:szCs w:val="28"/>
        </w:rPr>
        <w:t>- Березовичівської сільської ради Володимир-Волинського району  (сільський голова Ковальчук Юрій Іван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ваднівської сільської ради Володимир-Волинського району  (сільський голова Панасевич Сергій Степан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Квасівської сільської ради Горохівського району (сільський  голова Ворончук Надія Миколаїв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Мирненської сільської ради Горохівського району (сільський голова  Клибанська Зоя Володимирів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Павлівської сільської ради Іваничівського району (сільський голова Михняк Микола Степанович); </w:t>
      </w:r>
    </w:p>
    <w:p>
      <w:pPr>
        <w:pStyle w:val="Normal"/>
        <w:ind w:firstLine="720"/>
        <w:jc w:val="both"/>
        <w:rPr/>
      </w:pPr>
      <w:r>
        <w:rPr>
          <w:szCs w:val="28"/>
        </w:rPr>
        <w:t>- Риковичівської сільської ради Іваничівського району (сільський голова Сапожнік Андрій Степан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Бузаківської сільської ради Камінь-Каширського району (сільський голова Панасюк Микола Михайл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Ворокомлівської сільської ради Камінь-Каширського району (сільський голова Зубач Василь Лук’ян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Карасинської сільської ради Камінь-Каширського району (сільський голова Сидорук Світлана Макарів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Качинської сільської ради Камінь-Каширського району (сільський голова Войтюк Олександр Миколай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Олицької селищної ради Ківерцівського району (селищний голова Кашевська Олена Іванів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Озерської сільської ради Ківерцівського району (сільський голова Беденюк Юрій Петр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Тростянецької сільської ради Ківерцівського району (сільський голова Ткачук Валерій Євген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Облапської сільської ради Ковельського району (сільський голова Демчук Любов Миколаївна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 Поворської сільської ради Ковельського району (сільський голова  Семенюк Сергій Володимир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Бубнівської сільської ради Локачинського району (сільський голова Торчинський Руслан Ростислав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Заячицівської сільської ради Локачинського району (сільський голова Багнюк Микола Петрович);</w:t>
      </w:r>
    </w:p>
    <w:p>
      <w:pPr>
        <w:pStyle w:val="Normal"/>
        <w:jc w:val="both"/>
        <w:rPr/>
      </w:pPr>
      <w:r>
        <w:rPr>
          <w:szCs w:val="28"/>
        </w:rPr>
        <w:tab/>
        <w:t>- Городищенської сільської ради Луцького району  (сільський голова Соколюк Світлана Василів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Одерадівської сільської ради Луцького району (сільський голова Ковальчук Анатолій Михайл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Гірківської сільської ради Любешівського району (сільський голова Зелик Галина Олексіїв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- Зарудчівської сільської ради Любешівського району (сільський голова Зімич Анатолій Миколайович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болоттівської сільської ради Любомльського району (сільський голова Згоранець Руслан Олександр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Штунської сільської ради Любомльського району (сільський голова  Забокрицький Василь Василь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Колківської селищної ради Маневицького району (селищний голова Палінкевич Олександр Олексій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Довжицької сільської ради Маневицького району (сільський голова  Ткачук Іван Григорович);</w:t>
      </w:r>
    </w:p>
    <w:p>
      <w:pPr>
        <w:pStyle w:val="Normal"/>
        <w:jc w:val="both"/>
        <w:rPr/>
      </w:pPr>
      <w:r>
        <w:rPr>
          <w:szCs w:val="28"/>
        </w:rPr>
        <w:tab/>
        <w:t>- Забродівської сільської ради Ратнівського району (сільський голова Калачук Микола Михайлович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мшанівської сільської ради Ратнівського району (сільський голова Токарський Василь Лукич);</w:t>
      </w:r>
    </w:p>
    <w:p>
      <w:pPr>
        <w:pStyle w:val="Normal"/>
        <w:jc w:val="both"/>
        <w:rPr/>
      </w:pPr>
      <w:r>
        <w:rPr>
          <w:szCs w:val="28"/>
        </w:rPr>
        <w:tab/>
        <w:t>- Ворончинської сільської ради Рожищенського району (сільський голова Касянчук Микола Володимирович);</w:t>
      </w:r>
    </w:p>
    <w:p>
      <w:pPr>
        <w:pStyle w:val="Normal"/>
        <w:jc w:val="both"/>
        <w:rPr/>
      </w:pPr>
      <w:r>
        <w:rPr>
          <w:szCs w:val="28"/>
        </w:rPr>
        <w:tab/>
        <w:t>- Сокільської сільської ради Рожищенського району (сільський голова Саковець Валентина Олександрів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Любохинівської сільської ради Старовижівського району (сільський голова Стрільчук Адам Василь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Мизівської сільської ради Старовижівського району (сільський голова  Сарапін Тетяна Іванівна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Старовижівської селищної ради Старовижівського району (сільський голова Залевський Микола Іванович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Клюської сільської ради Турійського району (сільський голова Калінчак Ростислав Васильович);</w:t>
      </w:r>
    </w:p>
    <w:p>
      <w:pPr>
        <w:pStyle w:val="Normal"/>
        <w:ind w:firstLine="720"/>
        <w:jc w:val="both"/>
        <w:rPr/>
      </w:pPr>
      <w:r>
        <w:rPr>
          <w:szCs w:val="28"/>
        </w:rPr>
        <w:t>- Соловичівської сільської ради Турійського району (сільський голова Кашуба Ярослав Іванович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іщанської сільської ради Шацького району (сільський голова Бранчук Іван Васильович);</w:t>
      </w:r>
    </w:p>
    <w:p>
      <w:pPr>
        <w:pStyle w:val="Normal"/>
        <w:ind w:firstLine="720"/>
        <w:rPr>
          <w:sz w:val="8"/>
          <w:szCs w:val="8"/>
        </w:rPr>
      </w:pPr>
      <w:r>
        <w:rPr>
          <w:szCs w:val="28"/>
        </w:rPr>
        <w:t>- Прип’ятської сільської ради Шацького району (сільський голова Гінчук Іван Миколайович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/>
        <w:t>2. За вагомий особистий внесок у розвиток місцевого самоврядування, ефективне вирішення питань життєдіяльності територіальної громади та досягнуті  результати роботи у 2013 роц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</w:t>
      </w:r>
      <w:r>
        <w:rPr>
          <w:sz w:val="16"/>
          <w:szCs w:val="16"/>
        </w:rPr>
        <w:t> </w:t>
      </w: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ЄДИНАК </w:t>
        <w:tab/>
        <w:tab/>
        <w:tab/>
        <w:tab/>
        <w:t>- Старопорицького сільського голову</w:t>
      </w:r>
    </w:p>
    <w:p>
      <w:pPr>
        <w:pStyle w:val="Normal"/>
        <w:rPr>
          <w:szCs w:val="28"/>
        </w:rPr>
      </w:pPr>
      <w:r>
        <w:rPr>
          <w:szCs w:val="28"/>
        </w:rPr>
        <w:t>Тетяну Василівну</w:t>
        <w:tab/>
        <w:tab/>
        <w:tab/>
        <w:t xml:space="preserve">  Іваничівс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ТАП’ЮКА</w:t>
        <w:tab/>
        <w:tab/>
        <w:tab/>
        <w:t>- Льотничівського сільського голову</w:t>
      </w:r>
    </w:p>
    <w:p>
      <w:pPr>
        <w:pStyle w:val="Normal"/>
        <w:rPr>
          <w:szCs w:val="28"/>
        </w:rPr>
      </w:pPr>
      <w:r>
        <w:rPr>
          <w:szCs w:val="28"/>
        </w:rPr>
        <w:t>Миколу Максимовича</w:t>
        <w:tab/>
        <w:tab/>
        <w:tab/>
        <w:t xml:space="preserve">  Володимир-Волинс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ЕРПЕЛЮК</w:t>
        <w:tab/>
        <w:tab/>
        <w:tab/>
        <w:t>- Озерцівського сільського голову</w:t>
      </w:r>
    </w:p>
    <w:p>
      <w:pPr>
        <w:pStyle w:val="Normal"/>
        <w:rPr>
          <w:szCs w:val="28"/>
        </w:rPr>
      </w:pPr>
      <w:r>
        <w:rPr>
          <w:szCs w:val="28"/>
        </w:rPr>
        <w:t>Євгенію Михайлівну</w:t>
        <w:tab/>
        <w:tab/>
        <w:tab/>
        <w:t xml:space="preserve">  Ківерцівського 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08" w:hanging="0"/>
        <w:rPr/>
      </w:pPr>
      <w:r>
        <w:rPr>
          <w:szCs w:val="28"/>
        </w:rPr>
        <w:t>2) оголосити подяку голови обласної державної адміністрації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ЖИЛКО </w:t>
        <w:tab/>
        <w:tab/>
        <w:tab/>
        <w:tab/>
        <w:t>- Залізницькому сільському голові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Лідії Борисівні </w:t>
        <w:tab/>
        <w:tab/>
        <w:tab/>
        <w:tab/>
        <w:t xml:space="preserve">  Любешівс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РИЖУКУ </w:t>
        <w:tab/>
        <w:tab/>
        <w:tab/>
        <w:t>- Рівненському сільському голові</w:t>
      </w:r>
    </w:p>
    <w:p>
      <w:pPr>
        <w:pStyle w:val="Normal"/>
        <w:rPr/>
      </w:pPr>
      <w:r>
        <w:rPr>
          <w:szCs w:val="28"/>
        </w:rPr>
        <w:t xml:space="preserve">Володимиру Васильовичу </w:t>
        <w:tab/>
        <w:tab/>
        <w:t xml:space="preserve">  Любомльського район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АРХОМЧУК</w:t>
        <w:tab/>
        <w:tab/>
        <w:tab/>
        <w:t>- Переспівському сільському голові</w:t>
      </w:r>
    </w:p>
    <w:p>
      <w:pPr>
        <w:pStyle w:val="Normal"/>
        <w:rPr/>
      </w:pPr>
      <w:r>
        <w:rPr>
          <w:szCs w:val="28"/>
        </w:rPr>
        <w:t>Зеновії Михайлівні</w:t>
        <w:tab/>
        <w:tab/>
        <w:tab/>
        <w:t xml:space="preserve">  Рожищенс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ШЕВЧУКУ</w:t>
        <w:tab/>
        <w:tab/>
        <w:tab/>
        <w:tab/>
        <w:t>- Білопільс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фанасію Івановичу </w:t>
        <w:tab/>
        <w:tab/>
        <w:tab/>
        <w:t xml:space="preserve">  Локачинського район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А.Мельник) забезпечити придбання папок, рамки та квітів для вручення нагородженим згідно з пунктом 2 цього розпорядж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Ющик 778 1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A.Evtuh</cp:lastModifiedBy>
  <cp:lastPrinted>2013-12-17T11:51:00Z</cp:lastPrinted>
  <dcterms:modified xsi:type="dcterms:W3CDTF">2014-01-23T06:25:00Z</dcterms:modified>
  <cp:revision>9</cp:revision>
  <dc:subject/>
  <dc:title> </dc:title>
</cp:coreProperties>
</file>