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 травня 2014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№ 189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емих структурних підрозділів облдержадміністрації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ідповідно до статей 5, 41, 47 Закону України «Про місцеві державні адміністрації» внести зміни до розпорядження голови обласної державної адміністрації від 29 квітня 2014 року № 136 «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 жовтня 2012 року № 450» такі зміни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 Установлену розпорядженням граничну чисельність працівників:</w:t>
      </w:r>
    </w:p>
    <w:p>
      <w:pPr>
        <w:pStyle w:val="TextBodyIndent"/>
        <w:ind w:firstLine="748"/>
        <w:rPr/>
      </w:pPr>
      <w:r>
        <w:rPr>
          <w:szCs w:val="28"/>
        </w:rPr>
        <w:t>1) департаменту інфраструктури та туризму облдержадміністрації зменшити на одну штатну одиницю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2) управління інформаційної діяльності та комунікацій з громадськістю облдержадміністрації збільшити на одну штатну одиницю. </w:t>
      </w:r>
    </w:p>
    <w:p>
      <w:pPr>
        <w:pStyle w:val="TextBodyIndent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У графі «Гранична чисельність, одиниць» додатка 1 «Гранична чисельність працівників департаментів, управлінь, інших структурних підрозділів обласної державної адміністрації» до розпорядження позиці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«Департамент інфраструктури та туризму, у його структурі: управління дорожнього господарства»  – цифри «45» замінити цифрами «44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«Управління інформаційної діяльності та комунікацій з громадськістю» – цифри «24» замінити цифрами «25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ванкова 778 148</w:t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right="-1093" w:hanging="0"/>
        <w:rPr/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40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06:00Z</dcterms:created>
  <dc:creator>Admin</dc:creator>
  <dc:description/>
  <cp:keywords/>
  <dc:language>en-US</dc:language>
  <cp:lastModifiedBy>DIANA</cp:lastModifiedBy>
  <cp:lastPrinted>2014-05-14T12:00:00Z</cp:lastPrinted>
  <dcterms:modified xsi:type="dcterms:W3CDTF">2014-05-30T12:1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