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bCs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28 травня 2014 року </w:t>
        <w:tab/>
        <w:t xml:space="preserve">                  </w:t>
      </w:r>
      <w:r>
        <w:rPr>
          <w:lang w:val="ru-RU"/>
        </w:rPr>
        <w:t xml:space="preserve"> </w:t>
      </w:r>
      <w:r>
        <w:rPr/>
        <w:t xml:space="preserve">  м.Луцьк     </w:t>
        <w:tab/>
        <w:t xml:space="preserve">                                            № 188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/>
        <w:t xml:space="preserve">Про внесення змін до складу комітету </w:t>
      </w:r>
    </w:p>
    <w:p>
      <w:pPr>
        <w:pStyle w:val="Heading1"/>
        <w:jc w:val="center"/>
        <w:rPr/>
      </w:pPr>
      <w:r>
        <w:rPr/>
        <w:t xml:space="preserve">з присудження обласних іменних премій в галузі літератури, </w:t>
      </w:r>
    </w:p>
    <w:p>
      <w:pPr>
        <w:pStyle w:val="Heading1"/>
        <w:jc w:val="center"/>
        <w:rPr/>
      </w:pPr>
      <w:r>
        <w:rPr/>
        <w:t xml:space="preserve">культури і мистец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комітету з присудження обласних іменних премій в галузі літератури, культури і мистецтва (далі – комітет), утвореного розпорядженням голови облдержадміністрації від 01 червня 2001 року № 296 «Про встановлення обласних іменних премій в галузі літератури, культури і мистецтва», зареєстрованим у Волинському обласному управлінні юстиції 08 червня 2001 року за № 33/536 (зі змінами, внесеними розпорядженнями голови облдержадміністрації від 08 серпня 2002 року № 338, від  05 серпня 2005 року № 232, від 11 квітня 2008 року № 36,  від 29 липня 2011 року № 310) такі зміни: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1. Увести до складу комітет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АРПЮКА Романа Петровича – заступника голови обласної державної адміністрації – головою коміте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ДМИТРУКА Валерія Юхимовича – начальника  управління  культури   облдержадміністрації – заступником голови комітету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ЛАСТІВКУ Петра Петровича – головного режисера Волинського академічного обласного українського музично-драматичного театру імені Т.Г.Шевченка, заслуженого діяча мистецтв України – членом комітету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 Вивести зі складу комітету Курилюка О.І, Ворона В.О., Гливу А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lang w:val="uk-UA"/>
        </w:rPr>
        <w:t xml:space="preserve">        Г.ПУСТОВ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митрук 778 11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38:00Z</dcterms:created>
  <dc:creator>galina</dc:creator>
  <dc:description/>
  <cp:keywords/>
  <dc:language>en-US</dc:language>
  <cp:lastModifiedBy>DIANA</cp:lastModifiedBy>
  <cp:lastPrinted>2014-05-23T10:19:00Z</cp:lastPrinted>
  <dcterms:modified xsi:type="dcterms:W3CDTF">2014-05-29T06:29:00Z</dcterms:modified>
  <cp:revision>10</cp:revision>
  <dc:subject/>
  <dc:title>Про внесення змін до складу комітету</dc:title>
</cp:coreProperties>
</file>