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Iauiue"/>
              <w:jc w:val="both"/>
              <w:rPr>
                <w:rFonts w:ascii="Times New Roman CYR" w:hAnsi="Times New Roman CYR" w:eastAsia="Times New Roman CYR" w:cs="Times New Roman CYR"/>
                <w:sz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lang w:val="uk-UA"/>
              </w:rPr>
              <w:t xml:space="preserve">                   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Iauiue"/>
              <w:spacing w:lineRule="auto" w:line="360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ind w:left="531" w:hanging="531"/>
              <w:jc w:val="both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Iauiue"/>
              <w:spacing w:lineRule="auto" w:line="360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5.</w:t>
            </w:r>
            <w:r>
              <w:rPr>
                <w:sz w:val="28"/>
              </w:rPr>
              <w:t>201</w:t>
            </w:r>
            <w:r>
              <w:rPr>
                <w:sz w:val="28"/>
                <w:lang w:val="uk-UA"/>
              </w:rPr>
              <w:t>4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lang w:val="uk-UA"/>
              </w:rPr>
              <w:t>187</w:t>
            </w:r>
          </w:p>
        </w:tc>
      </w:tr>
    </w:tbl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          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СКЛАД </w:t>
      </w:r>
    </w:p>
    <w:p>
      <w:pPr>
        <w:pStyle w:val="Normal"/>
        <w:jc w:val="center"/>
        <w:rPr/>
      </w:pPr>
      <w:r>
        <w:rPr>
          <w:sz w:val="28"/>
          <w:lang w:val="ru-RU"/>
        </w:rPr>
        <w:t>обласно</w:t>
      </w:r>
      <w:r>
        <w:rPr>
          <w:sz w:val="28"/>
        </w:rPr>
        <w:t>ї комісії з питань організації пільгового кредитуванн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color w:val="000000"/>
          <w:sz w:val="28"/>
          <w:szCs w:val="28"/>
        </w:rPr>
        <w:t xml:space="preserve">підприємств агропромислового комплекс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ОБУЦЬКИЙ                                     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икола Тихонович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ступник голов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тупник голови коміс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ЕНКО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ій Мефодій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>директор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 xml:space="preserve">департаменту агропромислового розвитку </w:t>
            </w:r>
          </w:p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кретар коміс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РАВЧУК  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ла Івані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36" w:firstLine="36"/>
              <w:rPr/>
            </w:pPr>
            <w:r>
              <w:rPr>
                <w:sz w:val="28"/>
              </w:rPr>
              <w:t>начальник відділу бухгалтерського обліку, звітності, ревізійної роботи та фінансово-господарського забезпечення департаменту агропромислового розвитку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АРАНЮК                                         -           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Лілія Степанівна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 xml:space="preserve">перший заступник начальника головного управління статистики </w:t>
            </w:r>
          </w:p>
          <w:p>
            <w:pPr>
              <w:pStyle w:val="Normal"/>
              <w:ind w:left="-36" w:firstLine="36"/>
              <w:rPr/>
            </w:pPr>
            <w:r>
              <w:rPr>
                <w:sz w:val="28"/>
              </w:rPr>
              <w:t xml:space="preserve">в області (за згодою)             </w:t>
            </w:r>
          </w:p>
          <w:p>
            <w:pPr>
              <w:pStyle w:val="Normal"/>
              <w:ind w:left="-36" w:firstLine="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sz w:val="28"/>
              </w:rPr>
              <w:t>ГЕБА                                                  -</w:t>
            </w:r>
          </w:p>
          <w:p>
            <w:pPr>
              <w:pStyle w:val="Normal"/>
              <w:ind w:left="2977" w:hanging="2977"/>
              <w:jc w:val="both"/>
              <w:rPr/>
            </w:pPr>
            <w:r>
              <w:rPr>
                <w:sz w:val="28"/>
              </w:rPr>
              <w:t xml:space="preserve">Віталія Олексіївна 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спеціаліст-юрисконсульт відділу врегулювання відносин власності, інформаційного та юридичного забезпечення, аграрної освіти департаменту агропромислового розвитку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ЖУРИК                                           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тислав Володимирович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відділу рослинництва і технічної політики департаменту агропромислового розвитк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>КОРОЛЬ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дія Богданівна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ловний державний ревізор – інспектор відділу контролю за декларуванням податку на додану вартість управління оподаткування та контролю окремих об’єктів і операцій головного управління Міндоходів в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за згодою) </w:t>
            </w:r>
          </w:p>
          <w:p>
            <w:pPr>
              <w:pStyle w:val="Normal"/>
              <w:ind w:left="-36" w:firstLine="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ЛУК’ЯНЧУК                                      -</w:t>
            </w:r>
          </w:p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Віктор Володимирович 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асоціації фермерів та приватних землевласників Волині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ЛЮЛЬКА                                           -      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ригорій Іванович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Волинської філії НАК «Украгролізинг» (за згодою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АЛОВА                                           -                             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на Рафік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ржавний фінансовий інспектор Державної фінансової інспек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області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НАЗАРЧУК                                        -                                             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лодимир Миколайович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ідполковник міліції управління державної служби по боротьбі з економічною злочинністю Міністерства внутрішніх справ України в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    </w:t>
            </w:r>
          </w:p>
        </w:tc>
      </w:tr>
      <w:tr>
        <w:trPr>
          <w:trHeight w:val="72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>ПЕТРИКАНИН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юдмила Федорівна                                                                   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директора департаменту агропромислового розвитку обласної державної 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72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>СЄВКО   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тяна Євгенії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управління  Національного банку України в області (за згодою)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72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>ЧЕРНЮК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тислав Іван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голова обласної профспілкової організації працівників АПК (за згодою)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72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ШУРА                                       </w:t>
            </w:r>
            <w:r>
              <w:rPr>
                <w:color w:val="000000"/>
                <w:sz w:val="28"/>
                <w:lang w:val="en-US"/>
              </w:rPr>
              <w:t xml:space="preserve">  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</w:rPr>
              <w:t xml:space="preserve">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кола Антон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управління – начальник відділу тваринництва і племінної справи департаменту агропромислового розвитк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ласної державної 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3:37:00Z</dcterms:created>
  <dc:creator>Olga</dc:creator>
  <dc:description/>
  <cp:keywords/>
  <dc:language>en-US</dc:language>
  <cp:lastModifiedBy>DIANA</cp:lastModifiedBy>
  <cp:lastPrinted>2013-04-18T15:29:00Z</cp:lastPrinted>
  <dcterms:modified xsi:type="dcterms:W3CDTF">2014-05-29T06:27:00Z</dcterms:modified>
  <cp:revision>49</cp:revision>
  <dc:subject/>
  <dc:title> </dc:title>
</cp:coreProperties>
</file>