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ind w:hanging="0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7 травня 2014 року </w:t>
        <w:tab/>
        <w:tab/>
        <w:tab/>
        <w:t>м.Луцьк</w:t>
        <w:tab/>
        <w:tab/>
        <w:tab/>
        <w:tab/>
        <w:t xml:space="preserve">   </w:t>
        <w:tab/>
        <w:t xml:space="preserve">    №</w:t>
      </w:r>
      <w:r>
        <w:rPr>
          <w:sz w:val="28"/>
          <w:szCs w:val="28"/>
          <w:lang w:val="ru-RU"/>
        </w:rPr>
        <w:t xml:space="preserve"> 18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964"/>
      </w:tblGrid>
      <w:tr>
        <w:trPr/>
        <w:tc>
          <w:tcPr>
            <w:tcW w:w="4862" w:type="dxa"/>
            <w:tcBorders/>
          </w:tcPr>
          <w:p>
            <w:pPr>
              <w:pStyle w:val="Heading2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 затвердження тарифів на </w:t>
            </w:r>
          </w:p>
          <w:p>
            <w:pPr>
              <w:pStyle w:val="Heading2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евезення пасажирів і багажу автобусами, які працюють </w:t>
            </w:r>
          </w:p>
          <w:p>
            <w:pPr>
              <w:pStyle w:val="Heading2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 звичайному режимі руху, </w:t>
            </w:r>
          </w:p>
          <w:p>
            <w:pPr>
              <w:pStyle w:val="Heading2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в приміському та міжміському внутрішньообласному сполученні</w:t>
            </w:r>
          </w:p>
        </w:tc>
        <w:tc>
          <w:tcPr>
            <w:tcW w:w="4964" w:type="dxa"/>
            <w:tcBorders/>
          </w:tcPr>
          <w:p>
            <w:pPr>
              <w:pStyle w:val="Heading2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Зареєстровано в Головному управлінн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тиції у Волинській област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9 травня 2014 року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№ 24/1383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25 грудня 1996 року № 1548 «Про встановлення повноважень органів виконавчої влади та виконавчих органів міських рад щодо регулювання цін (тарифів)», зі змінами та доповнення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арифи на перевезення пасажирів і багажу автобусами, які працюють у звичайному режимі руху, в приміському та міжміському внутрішньообласному сполученні, що додаю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артість проїзду пасажирів автобусами міжміських внутрішньообласних і приміських маршрутів у межах тарифних зон визначається згідно з наказом Міністерства транспорту та зв’язку України від 25 травня 2006 року № 503 «Про затвердження Типових форм квитків на проїзд пасажирів і перевезення багажу на маршрутах загального користування», зареєстрованим у Міністерстві юстиції України 21 вересня 2006 року за </w:t>
        <w:br/>
        <w:t>№ 1065/12939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Тарифи встановлені для суб’єктів підприємницької діяльності всіх форм власності, що виконують перевезення у межах област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Умови та порядок перевезення пасажирів і багажу автомобільним транспортом, надання інших послуг, пов’язаних з перевезеннями, а також відповідальність сторін при цьому визначаються чинним законодавством Україн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"/>
        <w:spacing w:lineRule="auto" w:line="36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 Відповідно до статті 41 Закону України «Про місцеві державні адміністрації»:</w:t>
      </w:r>
    </w:p>
    <w:p>
      <w:pPr>
        <w:pStyle w:val="2"/>
        <w:tabs>
          <w:tab w:val="clear" w:pos="708"/>
          <w:tab w:val="left" w:pos="748" w:leader="none"/>
          <w:tab w:val="left" w:pos="1418" w:leader="none"/>
        </w:tabs>
        <w:spacing w:lineRule="auto" w:line="36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) юридичному відділу апарату обласної державної адміністрації </w:t>
        <w:br/>
        <w:t>(Л.Дробишинець) зареєструвати це розпорядження в Головному управлінні юстиції у Волинській області;</w:t>
      </w:r>
    </w:p>
    <w:p>
      <w:pPr>
        <w:pStyle w:val="Normal"/>
        <w:tabs>
          <w:tab w:val="clear" w:pos="708"/>
          <w:tab w:val="left" w:pos="748" w:leader="none"/>
          <w:tab w:val="left" w:pos="1418" w:leader="none"/>
          <w:tab w:val="left" w:pos="24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управлінню інформаційної діяльності та комунікацій з громадськістю облдержадміністрації (О.Чубара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  <w:lang w:val="uk-UA"/>
        </w:rPr>
        <w:t>6. Це розпорядження набирає чинності після його державної реєстрації з дня опублікування у тижневику «Волинська газета».</w:t>
      </w:r>
    </w:p>
    <w:p>
      <w:pPr>
        <w:pStyle w:val="2"/>
        <w:spacing w:lineRule="auto" w:line="36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7. Визнати таким, що втратило чинність, розпорядження голови обласної державної адміністрації від 06 травня 2011 року № 194 «Про затвердження тарифів на перевезення пасажирів і багажу автобусами, які працюють у звичайному режимі руху, в приміському та міжміському внутрішньообласному сполученні», зареєстроване в Головному управлінні юстиції у Волинській області 12 травня 2011 року за № 21/1177.</w:t>
      </w:r>
    </w:p>
    <w:p>
      <w:pPr>
        <w:pStyle w:val="2"/>
        <w:spacing w:lineRule="auto" w:line="36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8. </w:t>
      </w:r>
      <w:r>
        <w:rPr>
          <w:szCs w:val="28"/>
        </w:rPr>
        <w:t xml:space="preserve">Контроль за </w:t>
      </w:r>
      <w:r>
        <w:rPr>
          <w:szCs w:val="28"/>
          <w:lang w:val="uk-UA"/>
        </w:rPr>
        <w:t>виконанням</w:t>
      </w:r>
      <w:r>
        <w:rPr>
          <w:szCs w:val="28"/>
        </w:rPr>
        <w:t xml:space="preserve"> цього розпорядження покласти на </w:t>
      </w:r>
      <w:r>
        <w:rPr>
          <w:szCs w:val="28"/>
          <w:lang w:val="uk-UA"/>
        </w:rPr>
        <w:t xml:space="preserve">першого </w:t>
      </w:r>
      <w:r>
        <w:rPr>
          <w:szCs w:val="28"/>
        </w:rPr>
        <w:t xml:space="preserve">заступника </w:t>
      </w:r>
      <w:r>
        <w:rPr>
          <w:szCs w:val="28"/>
          <w:lang w:val="uk-UA"/>
        </w:rPr>
        <w:t>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облдержадміністрації С.Кудрявцева</w:t>
      </w:r>
      <w:r>
        <w:rPr>
          <w:szCs w:val="28"/>
        </w:rPr>
        <w:t xml:space="preserve">. </w:t>
      </w:r>
    </w:p>
    <w:p>
      <w:pPr>
        <w:pStyle w:val="2"/>
        <w:spacing w:lineRule="auto" w:line="36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36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36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360" w:before="0" w:after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Г</w:t>
      </w:r>
      <w:r>
        <w:rPr>
          <w:szCs w:val="28"/>
        </w:rPr>
        <w:t xml:space="preserve">олова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Cs w:val="28"/>
          <w:lang w:val="uk-UA"/>
        </w:rPr>
        <w:t>Г.ПУСТОВІТ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ка 778 19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вгополюк 778 261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іковано 05 червня 2014 року у «Волинській газеті» №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27травня 2014 року № 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4248"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реєстровано в Головному управлінні</w:t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юстиції у Волинській області</w:t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від 29 травня 2014 року за № 24/13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еревезення пасажирів і багажу автобусами,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які працюють у звичайному режимі руху, в приміському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та міжміському внутрішньообласному сполучен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303"/>
        <w:gridCol w:w="1649"/>
        <w:gridCol w:w="1492"/>
        <w:gridCol w:w="2399"/>
      </w:tblGrid>
      <w:tr>
        <w:trPr>
          <w:trHeight w:val="6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луг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гривень</w:t>
            </w:r>
          </w:p>
        </w:tc>
      </w:tr>
      <w:tr>
        <w:trPr>
          <w:trHeight w:val="6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латників ПД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інших систем оподатк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латників ПДВ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ня пасажирів автобусами в приміському та міжміському внутрішньообласному сполученн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пасаж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омет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ня багажу на відста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70 к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ад 70 к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це багаж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ітка. У тарифах не враховано податок на додану вартість та страховий платіж з обов’язкового особистого страхування від нещасних випадків на транспорті, а також витрати, пов’язані з обслуговуванням пасажирів на автовокзалах і автостанці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 розвитку і торгівлі облдержадміністрації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Г.Дик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інфраструктури та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Довгополю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39" w:top="59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ru-RU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36:00Z</dcterms:created>
  <dc:creator>spoterigach</dc:creator>
  <dc:description/>
  <cp:keywords/>
  <dc:language>en-US</dc:language>
  <cp:lastModifiedBy>DIANA</cp:lastModifiedBy>
  <cp:lastPrinted>2014-05-28T10:30:00Z</cp:lastPrinted>
  <dcterms:modified xsi:type="dcterms:W3CDTF">2014-06-05T12:49:00Z</dcterms:modified>
  <cp:revision>49</cp:revision>
  <dc:subject/>
  <dc:title> </dc:title>
</cp:coreProperties>
</file>