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8"/>
          <w:sz w:val="1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6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 травня 2014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  № 1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9" w:before="0" w:after="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9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затвердження норм витрат </w:t>
      </w:r>
      <w:r>
        <w:rPr>
          <w:rFonts w:cs="Times New Roman" w:ascii="Times New Roman" w:hAnsi="Times New Roman"/>
          <w:sz w:val="28"/>
          <w:lang w:val="ru-RU"/>
        </w:rPr>
        <w:tab/>
        <w:tab/>
      </w:r>
      <w:r>
        <w:rPr>
          <w:rFonts w:cs="Times New Roman" w:ascii="Times New Roman" w:hAnsi="Times New Roman"/>
          <w:sz w:val="28"/>
        </w:rPr>
        <w:t>Зареєстровано в Головному управлінні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оведення спортивних заходів </w:t>
        <w:tab/>
        <w:tab/>
        <w:t>юстиції у Волинській обла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сцевого рівня </w:t>
        <w:tab/>
        <w:tab/>
        <w:tab/>
        <w:tab/>
        <w:tab/>
        <w:t>від 03 червня 2014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за № 25/1384</w:t>
      </w:r>
    </w:p>
    <w:p>
      <w:pPr>
        <w:pStyle w:val="Normal"/>
        <w:tabs>
          <w:tab w:val="clear" w:pos="708"/>
          <w:tab w:val="left" w:pos="6440" w:leader="none"/>
        </w:tabs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повідно до  статей 2, 6, 13, 16, 22 Закону України «Про місцеві державні адміністрації», постанови Кабінету Міністрів України від 18 вересня 2013 року № 689 «Про затвердження норм витрат на проведення спортивних заходів державного та міжнародного рівня»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. З</w:t>
      </w:r>
      <w:r>
        <w:rPr>
          <w:rFonts w:cs="Times New Roman" w:ascii="Times New Roman" w:hAnsi="Times New Roman"/>
          <w:sz w:val="28"/>
        </w:rPr>
        <w:t>атверди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 Порядок забезпечення харчуванням за рахунок коштів обласного та місцевих бюджетів учасників спортивних заходів місцевого рівня (додаєть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Порядок забезпечення лікарськими засобами та виробами медичного призначення спортсменів – учасників спортивних заходів місцевого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івня (додаєть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 добову норму готових до вживання продуктів харчування у раціоні учасників спортивних заходів місцевого рівня (додається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 коефіцієнти застосування норм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, групи видів спорту, виду спортивного заходу (додаєть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 грошову норму витрат на забезпечення спортсменів – учасників спортивних заходів місцевого рівня лікарськими засобами та виробами медичного призначення (додаєтьс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 Районним державним адміністраціям, РЕКОМЕНДУВАТИ виконавчим комітетам міських рад (міст обласного значення) використовувати затверджені норми витрат на проведення спортивних заходів місцевого рівня або, у разі необхідності, розробити та затвердити для учасників спортивних заходів районного та міського рівнів норми витрат на харчування і відповідні поря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Взяти до відома, що групи видів спорту, визнаних в Україні, з урахуванням добового розподілу енергетичних потреб визначені у додатку 1 до постанови Кабінету Міністрів України від 18 вересня 2013 року № 689 «Про затвердження норм витрат на проведення спортивних заходів державного та міжнародного рівн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 Юридичному відділу апарату обласної державної адміністрації (В.Потапенко) </w:t>
      </w:r>
      <w:r>
        <w:rPr>
          <w:rFonts w:cs="Times New Roman" w:ascii="Times New Roman" w:hAnsi="Times New Roman"/>
          <w:sz w:val="28"/>
          <w:szCs w:val="28"/>
        </w:rPr>
        <w:t>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 Це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</w:rPr>
        <w:t>Г.ПУСТОВІТ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митришин 740 016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убліковано 19 червня 2014 року у «Волинській газеті» № 25 (969),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 26 червня 2014 року у «Волинській газеті» № 26 (970).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15:00Z</dcterms:created>
  <dc:creator>andriy</dc:creator>
  <dc:description/>
  <cp:keywords/>
  <dc:language>en-US</dc:language>
  <cp:lastModifiedBy>O.Stepjuk</cp:lastModifiedBy>
  <cp:lastPrinted>2012-12-04T20:17:00Z</cp:lastPrinted>
  <dcterms:modified xsi:type="dcterms:W3CDTF">2014-06-27T05:19:00Z</dcterms:modified>
  <cp:revision>74</cp:revision>
  <dc:subject/>
  <dc:title> </dc:title>
</cp:coreProperties>
</file>