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26.05.2014 № 17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робочої групи з питань захисту прав інвесторів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тидії незаконному поглинанню та захопленню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6"/>
        <w:gridCol w:w="5848"/>
      </w:tblGrid>
      <w:tr>
        <w:trPr>
          <w:trHeight w:val="58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гіональної робочої груп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обласної державної адміністр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39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керівника регіональної робочої груп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ший заступник голови облдержадміністр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</w:t>
            </w:r>
          </w:p>
          <w:p>
            <w:pPr>
              <w:pStyle w:val="Normal"/>
              <w:tabs>
                <w:tab w:val="clear" w:pos="708"/>
                <w:tab w:val="left" w:pos="743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гіональної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color w:val="000000"/>
                <w:spacing w:val="1"/>
                <w:sz w:val="28"/>
                <w:lang w:val="uk-UA"/>
              </w:rPr>
              <w:t xml:space="preserve">заступник начальника управління – начальник відділу нагляду за учасниками ринку цінних паперів у Волинській області Західного територіального управління Національної комісії цінних паперів та фондового ринку </w:t>
              <w:br/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uk-UA"/>
        </w:rPr>
        <w:tab/>
      </w:r>
      <w:r>
        <w:rPr>
          <w:sz w:val="28"/>
          <w:lang w:val="uk-UA"/>
        </w:rPr>
        <w:t>члени регіональної робочої групи: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економічного розвитку і торгівлі облдержадміністрації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інфраструктури та туризму облдержадміністрації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директор Волинського регіонального центру з інвестицій та розвитку </w:t>
        <w:br/>
        <w:t xml:space="preserve">(за згодою),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іжнародного співробітництва та європейської інтеграції облдержадміністрації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егіонального відділення Фонду державного майна України по області (за згодою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Держземагентства в області (за згодою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юстиції в області (за згодою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Міністерства доходів і зборів в області (за згодою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лужби безпеки України в області (за згодою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управління Міністерства внутрішніх справ України в області (за згодою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територіального відділення Антимонопольного комітету України в області (за згодою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1:00Z</dcterms:created>
  <dc:creator>user</dc:creator>
  <dc:description/>
  <cp:keywords/>
  <dc:language>en-US</dc:language>
  <cp:lastModifiedBy>DIANA</cp:lastModifiedBy>
  <cp:lastPrinted>2013-10-04T09:49:00Z</cp:lastPrinted>
  <dcterms:modified xsi:type="dcterms:W3CDTF">2014-05-27T07:30:00Z</dcterms:modified>
  <cp:revision>11</cp:revision>
  <dc:subject/>
  <dc:title>СКЛАД </dc:title>
</cp:coreProperties>
</file>