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u w:val="none"/>
        </w:rPr>
      </w:pPr>
      <w:r>
        <w:rPr>
          <w:b/>
          <w:spacing w:val="14"/>
          <w:u w:val="non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2"/>
        <w:rPr/>
      </w:pPr>
      <w:r>
        <w:rPr>
          <w:u w:val="none"/>
        </w:rPr>
        <w:t xml:space="preserve"> </w:t>
      </w:r>
      <w:r>
        <w:rPr>
          <w:u w:val="none"/>
        </w:rPr>
        <w:t xml:space="preserve">26 травня 2014 року                         м.Луцьк                                                    № 175    </w:t>
      </w:r>
    </w:p>
    <w:p>
      <w:pPr>
        <w:pStyle w:val="Normal"/>
        <w:spacing w:lineRule="auto" w:line="216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spacing w:lineRule="auto" w:line="2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иділення коштів </w:t>
      </w:r>
      <w:r>
        <w:rPr>
          <w:sz w:val="28"/>
          <w:szCs w:val="28"/>
          <w:lang w:val="uk-UA"/>
        </w:rPr>
        <w:t>з резервного фон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 </w:t>
      </w:r>
    </w:p>
    <w:p>
      <w:pPr>
        <w:pStyle w:val="Normal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7 Порядку використання коштів резервного фонду бюджету, затвердженого постановою  Кабінету  Міністрів  України  від  29 березня 2002 року № 415 та рішення обласної ради від 23 травня 2014 року № 25/90</w:t>
      </w:r>
      <w:r>
        <w:rPr>
          <w:bCs/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  <w:lang w:val="en-US"/>
        </w:rPr>
        <w:t>1. </w:t>
      </w:r>
      <w:r>
        <w:rPr>
          <w:sz w:val="28"/>
          <w:szCs w:val="28"/>
          <w:lang w:val="uk-UA"/>
        </w:rPr>
        <w:t>Виділити з резервного фонду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, цільові субвенції бюджет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міста Луцька у сумі 400 тис. гривень (для сімей Зарадюка Володимира Володимировича, Йовзика Дмитра Васильовича, Прокопчука Володимира Івановича, Махновця Віталія Івановича)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міста Ковеля – 100 тис. гривень (для сім’ї Артимука Олександра Івановича)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міста Нововолинська – 100 тис. гривень (для сім’ї Попова Павла Володимировича)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міста Володимира-Волинського – 100 тис. гривень (для сім’ї Полінкевича Леоніда Олександровича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Володимир-Волинському районному – 200 тис. гривень (для сімей Бондарука Миколи Петровича, Ліщука Віталія Леонідовича)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Іваничівському районному – 100 тис. гривень (для сім’ї Грицюка Михайла Михайловича)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Департаменту фінансів облдержадміністрації (І.Никитюк) унести зміни до розпису обласного бюджету та профінансувати зазначені витрати за рахунок коштів резервного фонду обласного бюджету.</w:t>
      </w:r>
    </w:p>
    <w:p>
      <w:pPr>
        <w:pStyle w:val="2"/>
        <w:spacing w:lineRule="auto" w:line="240" w:before="0" w:after="0"/>
        <w:ind w:left="0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Головам Володимир-Волинської (В.Савчук), Іваничівської (А.Бадзюнь) райдержадміністрацій та міським (міст обласного значення) головам до 06 червня 2014 року подати департаменту економічного розвитку і торгівлі та департаменту фінансів облдержадміністрації звіт про використання коштів, виділених з резервного фонду обласного бюджету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а  778 194 </w:t>
      </w:r>
    </w:p>
    <w:p>
      <w:pPr>
        <w:pStyle w:val="Normal"/>
        <w:rPr/>
      </w:pPr>
      <w:r>
        <w:rPr>
          <w:sz w:val="28"/>
          <w:szCs w:val="28"/>
          <w:lang w:val="uk-UA"/>
        </w:rPr>
        <w:t>Никитюк 777 200</w:t>
      </w:r>
    </w:p>
    <w:sectPr>
      <w:headerReference w:type="default" r:id="rId3"/>
      <w:type w:val="nextPage"/>
      <w:pgSz w:w="11906" w:h="16838"/>
      <w:pgMar w:left="1701" w:right="567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90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04:00Z</dcterms:created>
  <dc:creator>MHC</dc:creator>
  <dc:description/>
  <cp:keywords/>
  <dc:language>en-US</dc:language>
  <cp:lastModifiedBy>DIANA</cp:lastModifiedBy>
  <cp:lastPrinted>2014-05-27T15:24:00Z</cp:lastPrinted>
  <dcterms:modified xsi:type="dcterms:W3CDTF">2014-05-27T13:41:00Z</dcterms:modified>
  <cp:revision>36</cp:revision>
  <dc:subject/>
  <dc:title>                                                  Проект</dc:title>
</cp:coreProperties>
</file>