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вня 2014 року                         м.Луцьк                                                    № 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облдержадміністрації від 29 квітня 2014 року №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, 41 Закону України «Про місцеві державні адміністрації» внести в посадовий склад обласної конкурсної комісії з проведення Всеукраїнського конкурсу якості продукції (товарів, робіт, послуг) – «100 кращих товарів України» та регіонального конкурсу «Кращі товари Волині», затверджений розпорядженням голови обласної державної адміністрації від 29 квітня 2014 року № 133, такі змі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                                   -  заступник голови облас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ної комісії                                    державної 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ка 778 1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3"/>
    <w:qFormat/>
    <w:rPr>
      <w:rFonts w:cs="Times New Roman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01:00Z</dcterms:created>
  <dc:creator>Admin</dc:creator>
  <dc:description/>
  <dc:language>en-US</dc:language>
  <cp:lastModifiedBy>Администратор</cp:lastModifiedBy>
  <cp:lastPrinted>2014-05-23T14:40:00Z</cp:lastPrinted>
  <dcterms:modified xsi:type="dcterms:W3CDTF">2014-05-27T11:01:00Z</dcterms:modified>
  <cp:revision>2</cp:revision>
  <dc:subject/>
  <dc:title/>
</cp:coreProperties>
</file>