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3 травня 2014 року                         м.Луцьк</w:t>
        <w:tab/>
        <w:tab/>
        <w:tab/>
        <w:tab/>
        <w:tab/>
        <w:t xml:space="preserve">     № 17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організацію проведення обговорення змін 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титуції України щодо децентраліз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вл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Відповідно до статей 6, 41 Закону України «Про місцеві державні адміністрації», розпорядження Кабінету Міністрів України від 17 квітня </w:t>
        <w:br/>
        <w:t>2014 року № 541-р «Про організацію проведення обговорення змін до Конституції України щодо децентралізації державної влади», з метою забезпечення проведення публічних заходів з обговорення законопроекту:</w:t>
      </w:r>
    </w:p>
    <w:p>
      <w:pPr>
        <w:pStyle w:val="Style6"/>
        <w:tabs>
          <w:tab w:val="clear" w:pos="708"/>
          <w:tab w:val="left" w:pos="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1. Визначити заступника голови обласної державної адміністрації Р.Карпюка відповідальним за координацію та здійснення комунікацій із засобами масової інформації з проведення обговорення змін до Конституції України щодо децентралізації державної влади.</w:t>
      </w:r>
    </w:p>
    <w:p>
      <w:pPr>
        <w:pStyle w:val="Style6"/>
        <w:tabs>
          <w:tab w:val="clear" w:pos="708"/>
          <w:tab w:val="left" w:pos="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. Управлінню інформаційної діяльності та комунікацій з громадськістю облдержадміністрації забезпечити: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Cs w:val="28"/>
        </w:rPr>
      </w:pPr>
      <w:r>
        <w:rPr>
          <w:szCs w:val="28"/>
        </w:rPr>
        <w:t>1) організацію тематичних виступів в ефірі ОДТРК представників органів виконавчої влади, територіальних органів міністерств та інших центральних органів виконавчої влади, громадських та політичних діячів;</w:t>
      </w:r>
    </w:p>
    <w:p>
      <w:pPr>
        <w:pStyle w:val="Style6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) розміщення на офіційному веб-сайті обласної державної адміністрації переліку питань для вивчення громадської думки щодо згаданого вище проекту Закону, оприлюднення його іншими доступними інформаційно-технічними засобами.</w:t>
      </w:r>
    </w:p>
    <w:p>
      <w:pPr>
        <w:pStyle w:val="Style6"/>
        <w:tabs>
          <w:tab w:val="clear" w:pos="708"/>
          <w:tab w:val="left" w:pos="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3. Управлінню інформаційної діяльності та комунікацій з громадськістю облдержадміністрації спільно з райдержадміністраціями та виконавчими комітетами міських (міст обласного значення) рад забезпечити: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Cs w:val="28"/>
        </w:rPr>
      </w:pPr>
      <w:r>
        <w:rPr>
          <w:szCs w:val="28"/>
        </w:rPr>
        <w:t>1) інформування, роз’яснення та обговорення проекту Закону України «Про внесення змін до Конституції України (щодо децентралізації влади)» під час проведення єдиних днів інформування населення;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Cs w:val="28"/>
        </w:rPr>
      </w:pPr>
      <w:r>
        <w:rPr>
          <w:szCs w:val="28"/>
        </w:rPr>
        <w:t>2) розміщення на офіційних веб-сайтах районних державних адміністрацій та міських (міст обласного значення) рад переліку питань для вивчення громадської думки щодо зазначеного вище проекту Закону, оприлюднення його іншими доступними інформаційно-технічними засобами;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Cs w:val="28"/>
        </w:rPr>
      </w:pPr>
      <w:r>
        <w:rPr>
          <w:szCs w:val="28"/>
        </w:rPr>
        <w:t>3) організацію проведення «круглих столів», інших публічних заходів з обговорення   проекту   Закону   за   участю   представників   органів   місцевого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szCs w:val="28"/>
        </w:rPr>
      </w:pPr>
      <w:r>
        <w:rPr>
          <w:szCs w:val="28"/>
        </w:rPr>
        <w:t>самоврядування  всіх  рівнів,   жителів   територіальних   громад,   громадських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/>
      </w:pPr>
      <w:r>
        <w:rPr>
          <w:szCs w:val="28"/>
        </w:rPr>
        <w:t>організацій, науковців, експертів та оприлюднення і висвітлення у місцевих засобах масової інформації;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/>
      </w:pPr>
      <w:r>
        <w:rPr>
          <w:szCs w:val="28"/>
        </w:rPr>
        <w:t>4) організацію та проведення відповідного соціологічного дослідження.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Cs w:val="28"/>
        </w:rPr>
      </w:pPr>
      <w:r>
        <w:rPr>
          <w:szCs w:val="28"/>
        </w:rPr>
        <w:t>4. Головному управлінню юстиції в області, райдержадміністраціям, виконавчим комітетам міських (міст обласного значення) рад протягом травня – червня 2014 року забезпечити: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Cs w:val="28"/>
        </w:rPr>
      </w:pPr>
      <w:r>
        <w:rPr>
          <w:szCs w:val="28"/>
        </w:rPr>
        <w:t>1) проведення в області та на місцях місячників правових знань, передбачивши роботу громадських приймалень, створених при територіальних управліннях юстиції, з надання безкоштовної правової допомоги населенню області; зустрічі працівників територіальних управлінь юстиції з представниками місцевих осередків політичних партій і громадських організацій, працівниками підприємств, установ, організацій, громадянами з метою висвітлення ролі прийняття змін до Конституції України, їх значення у становленні правової демократичної держави; виступи працівників органів юстиції у засобах масової інформації з метою роз’яснення населенню державної правової політики, норм Конституції України та законів України, що визначають права і свободи громадян;</w:t>
      </w:r>
    </w:p>
    <w:p>
      <w:pPr>
        <w:pStyle w:val="Style6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2) спрямування роботи міжвідомчих координаційно-методичних рад з правової освіти населення на роз’яснення проекту Закону України «Про зміни до Конституції України (щодо децентралізації державної влади)» із залученням розширених засідань працівників правоохоронних органів, установ юстиції, юристів-практиків, представників органів державної виконавчої влади та місцевого самоврядування.</w:t>
      </w:r>
    </w:p>
    <w:p>
      <w:pPr>
        <w:pStyle w:val="Style6"/>
        <w:tabs>
          <w:tab w:val="clear" w:pos="708"/>
          <w:tab w:val="left" w:pos="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5. Управлінню державної служби Головдержслужби в області, 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залучити до обговорення та забезпечити проведення у травні 2014 року «круглого столу» щодо змін до Конституції України представників органів виконавчої влади, місцевого самоврядування усіх рівнів, громадськості, наукових та ділових кіл області.</w:t>
      </w:r>
    </w:p>
    <w:p>
      <w:pPr>
        <w:pStyle w:val="Style6"/>
        <w:tabs>
          <w:tab w:val="clear" w:pos="708"/>
          <w:tab w:val="left" w:pos="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6. Сектору прес-служби обласної державної адміністрації відділу забезпечення діяльності керівництва апарату облдержадміністрації організувати висвітлення заходів у місцевих засобах масової інформації.</w:t>
      </w:r>
    </w:p>
    <w:p>
      <w:pPr>
        <w:pStyle w:val="Style6"/>
        <w:tabs>
          <w:tab w:val="clear" w:pos="708"/>
          <w:tab w:val="left" w:pos="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/>
      </w:pPr>
      <w:r>
        <w:rPr>
          <w:szCs w:val="28"/>
        </w:rPr>
        <w:t>7. Контроль за виконанням розпорядження залишаю за собою.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Cs w:val="28"/>
        </w:rPr>
        <w:t>Г.ПУСТОВІТ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szCs w:val="28"/>
        </w:rPr>
      </w:pPr>
      <w:r>
        <w:rPr>
          <w:szCs w:val="28"/>
        </w:rPr>
        <w:t>Матвійчук 778 113</w:t>
      </w:r>
    </w:p>
    <w:p>
      <w:pPr>
        <w:pStyle w:val="Style6"/>
        <w:tabs>
          <w:tab w:val="clear" w:pos="708"/>
          <w:tab w:val="left" w:pos="0" w:leader="none"/>
        </w:tabs>
        <w:spacing w:before="4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15:00Z</dcterms:created>
  <dc:creator>mammoth</dc:creator>
  <dc:description/>
  <cp:keywords/>
  <dc:language>en-US</dc:language>
  <cp:lastModifiedBy>DIANA</cp:lastModifiedBy>
  <cp:lastPrinted>2014-05-19T12:43:00Z</cp:lastPrinted>
  <dcterms:modified xsi:type="dcterms:W3CDTF">2014-05-26T13:48:00Z</dcterms:modified>
  <cp:revision>28</cp:revision>
  <dc:subject/>
  <dc:title> </dc:title>
</cp:coreProperties>
</file>