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23 травня 2014 року</w:t>
        <w:tab/>
        <w:t xml:space="preserve">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>м.Луцьк</w:t>
        <w:tab/>
        <w:tab/>
        <w:t xml:space="preserve">                                   №</w:t>
      </w:r>
      <w:r>
        <w:rPr>
          <w:sz w:val="28"/>
          <w:lang w:val="ru-RU"/>
        </w:rPr>
        <w:t xml:space="preserve"> 17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ї міжвідом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організації і проведення оздоровлення та відпочинку дітей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color w:val="000000"/>
          <w:szCs w:val="28"/>
        </w:rPr>
        <w:tab/>
        <w:t>Відповідно до статей 6, 39, 41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Затвердити новий склад обласної міжвідомчої комісії з питань організації і проведення оздоровлення та відпочинку дітей (далі – Міжвідомча комісія), утвореної розпорядженням голови облдержадміністрації від 1 лютого 2011 року № 27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обласної державної адміністрації «Про новий склад обласної міжвідомчої комісії з питань організації і проведення оздоровлення та відпочинку дітей» від             16 квітня 2013 року № 154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 Р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Г.ПУСТОВІТ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 016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3.05.14 № 171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міжвідомчої комісії з питань організації і проведення </w:t>
      </w:r>
    </w:p>
    <w:p>
      <w:pPr>
        <w:pStyle w:val="Normal"/>
        <w:jc w:val="center"/>
        <w:rPr/>
      </w:pPr>
      <w:r>
        <w:rPr>
          <w:sz w:val="28"/>
        </w:rPr>
        <w:t>оздоровлення та відпочинку  ді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міжвідомчої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РП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бл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ступники голови міжвідомчої комісії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ИШ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гор Ярослав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  <w:t xml:space="preserve">- заступник начальника управління у справах  </w:t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олоді та спор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освіти і наук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кретар міжвідомчої комісії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РЕМ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 Богдан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відувач сектору оздоровлення та відпочин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дітей управління у справах  молоді та спорту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лени міжвідомчої комісії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18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Г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Дмитрівна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статистики соціальн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ловного управління статистики в області (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АР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Ігор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. о. заступника начальника 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автомобільної інспекції управлі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ністерства внутрішніх с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раїни в області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димир Святослав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інспектор відділу запобігання 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дзвичайним ситуаціям  управління Державної 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лужби України  з надзвичайних ситуацій в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ІШ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начальника інспекції з питань захисту прав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живачів в області (за згодою)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18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О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Юхим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и ради Федерації профспіл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куль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ИК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директор виконавчої дирекції обласного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ділення Фонду соціального страхування з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тимчасової втрати працездатност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keepNext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асиль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головного управління ветеринар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ицини 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авл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відувач сектору організації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ержсанепіднагляду Головного управління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ржсанепідслужби 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дмила Андріївна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компенсацій, оздоровлен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селення та забезпечення житлом громадя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траждалих внаслідок Чорноби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тастрофи департаменту соціального захис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облдержадміністрації</w:t>
            </w:r>
          </w:p>
        </w:tc>
      </w:tr>
      <w:tr>
        <w:trPr>
          <w:trHeight w:val="1021" w:hRule="atLeast"/>
        </w:trPr>
        <w:tc>
          <w:tcPr>
            <w:tcW w:w="3686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ИЙ</w:t>
            </w:r>
          </w:p>
          <w:p>
            <w:pPr>
              <w:pStyle w:val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управління охоро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доров’я облдерж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Миколай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інспекції нагляду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мисловою безпекою та охороною пра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риторіального управління Держгірпромнагля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ЕЛЕДЕЦЬ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олодимир Володимир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 департаменту  фінанс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МІ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ля Миколаївна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ступник начальника служби у справах дітей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Павл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управління громадської безпеки 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Міністерства внутрішніх справ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країни в області (за згодою)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івник апарату</w:t>
      </w:r>
    </w:p>
    <w:p>
      <w:pPr>
        <w:pStyle w:val="Normal"/>
        <w:rPr/>
      </w:pPr>
      <w:r>
        <w:rPr>
          <w:sz w:val="28"/>
        </w:rPr>
        <w:t>обласної державної адміністрації</w:t>
        <w:tab/>
        <w:tab/>
        <w:tab/>
        <w:tab/>
        <w:t xml:space="preserve">                           </w:t>
      </w:r>
      <w:r>
        <w:rPr>
          <w:b/>
          <w:sz w:val="28"/>
        </w:rPr>
        <w:t>Д.Дубняк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</w:rPr>
  </w:style>
  <w:style w:type="character" w:styleId="8">
    <w:name w:val="Заголовок 8 Знак"/>
    <w:basedOn w:val="Style9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2">
    <w:name w:val="Текст выноски Знак"/>
    <w:basedOn w:val="Style9"/>
    <w:qFormat/>
    <w:rPr>
      <w:rFonts w:cs="Times New Roman"/>
      <w:sz w:val="2"/>
    </w:rPr>
  </w:style>
  <w:style w:type="character" w:styleId="21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13:00Z</dcterms:created>
  <dc:creator>USER</dc:creator>
  <dc:description/>
  <dc:language>en-US</dc:language>
  <cp:lastModifiedBy>Администратор</cp:lastModifiedBy>
  <cp:lastPrinted>2014-05-13T15:43:00Z</cp:lastPrinted>
  <dcterms:modified xsi:type="dcterms:W3CDTF">2014-05-26T14:13:00Z</dcterms:modified>
  <cp:revision>2</cp:revision>
  <dc:subject/>
  <dc:title/>
</cp:coreProperties>
</file>