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23.05.2014 № 170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имчасової комісії з питань погашення заборговано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аробітної плати (грошового забезпечення)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нсій, стипендій та інших соціальних випла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олова тимчасової комісії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УСТОВІТ</w:t>
            </w:r>
            <w:r>
              <w:rPr>
                <w:sz w:val="28"/>
                <w:szCs w:val="28"/>
                <w:lang w:val="uk-UA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горій Олександрович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ова обласної державної адміністрації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ступник голови тимчасової комісії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РПЮК</w:t>
            </w:r>
            <w:r>
              <w:rPr>
                <w:sz w:val="28"/>
                <w:szCs w:val="28"/>
                <w:lang w:val="uk-UA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Петр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обласної державної </w:t>
            </w:r>
            <w:r>
              <w:rPr>
                <w:sz w:val="28"/>
                <w:szCs w:val="28"/>
                <w:lang w:val="uk-UA"/>
              </w:rPr>
              <w:t>адміністрац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екретар тимчасової комісії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БЕЦЬ                                        </w:t>
            </w: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Анатолій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департаменту соціального захисту населення облдержадміністрації</w:t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члени тимчасової комісії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НДАРУК                                  </w:t>
            </w: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італій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департаменту житлово-комунального господарства та будівництва облдержадміністрац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БОНДАРЧУК </w:t>
            </w:r>
            <w:r>
              <w:rPr>
                <w:sz w:val="28"/>
                <w:szCs w:val="28"/>
                <w:lang w:val="uk-UA"/>
              </w:rPr>
              <w:t xml:space="preserve">                              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uk-UA"/>
              </w:rPr>
              <w:t xml:space="preserve">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Юрій Теофілович  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начальник територіальної державної інспекції з питань праці в обла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ЕНКО                                  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Мефодій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агропромислов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витку облдержадміністрац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КА                                            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Ярославі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департаменту економічного розвитку і торгівлі облдержадміністрац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ГОПОЛЮК                          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Василь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департаменту інфраструктури та туризму облдержадміністрац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РЕВА                                      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Ярославі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світи і науки облдержадміністрац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СЮК                                   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гій Вікторович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начальника головного управління юстиції в області (за згодою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ОМИЗ                                 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Іван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ди федерації профспілок області 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ІМОВИЧ                                  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Дмитр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ення Національної служби посередництва і примирення в області 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ЧМУК                                      – Раїса Євгені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обласного центру зайнято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ШКОВЕЦЬ                             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Євтихії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соціального захисту населення облдержадміністрац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МЕНКО                                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дим Юрійович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статистики в в області (за згодою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КИТЮК                                   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Миколай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фінансів облдержадміністрац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НЕЧНА                       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ослава Анто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головного управління Міністерства доходів і зборів України в області 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ІПЧУК                                    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Василь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Пенсійного фонду України в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БУЛЬСЬКИЙ                          –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Іван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а правління обласного об’єднання</w:t>
              <w:tab/>
              <w:t xml:space="preserve">    організацій роботодавців (за згодою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                                                               Д.Дубня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8:15:00Z</dcterms:created>
  <dc:creator>User</dc:creator>
  <dc:description/>
  <cp:keywords/>
  <dc:language>en-US</dc:language>
  <cp:lastModifiedBy>DIANA</cp:lastModifiedBy>
  <cp:lastPrinted>2014-05-21T11:45:00Z</cp:lastPrinted>
  <dcterms:modified xsi:type="dcterms:W3CDTF">2014-05-26T13:01:00Z</dcterms:modified>
  <cp:revision>16</cp:revision>
  <dc:subject/>
  <dc:title/>
</cp:coreProperties>
</file>