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2"/>
        <w:rPr>
          <w:lang w:val="ru-RU"/>
        </w:rPr>
      </w:pPr>
      <w:r>
        <w:rPr/>
        <w:t>ВОЛИНСЬКА ОБЛАСНА ДЕРЖАВНА АДМІНІСТРАЦІ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b w:val="false"/>
          <w:sz w:val="28"/>
        </w:rPr>
        <w:t>23</w:t>
      </w:r>
      <w:r>
        <w:rPr>
          <w:sz w:val="28"/>
        </w:rPr>
        <w:t xml:space="preserve"> </w:t>
      </w:r>
      <w:r>
        <w:rPr>
          <w:b w:val="false"/>
          <w:sz w:val="28"/>
        </w:rPr>
        <w:t>травня</w:t>
      </w:r>
      <w:r>
        <w:rPr>
          <w:sz w:val="28"/>
        </w:rPr>
        <w:t xml:space="preserve"> </w:t>
      </w:r>
      <w:r>
        <w:rPr>
          <w:b w:val="false"/>
          <w:sz w:val="28"/>
        </w:rPr>
        <w:t>2014 року                           м.Луцьк</w:t>
        <w:tab/>
        <w:tab/>
        <w:tab/>
        <w:tab/>
        <w:t xml:space="preserve">  </w:t>
        <w:tab/>
        <w:t xml:space="preserve"> №</w:t>
      </w:r>
      <w:r>
        <w:rPr>
          <w:sz w:val="28"/>
        </w:rPr>
        <w:t xml:space="preserve"> </w:t>
      </w:r>
      <w:r>
        <w:rPr>
          <w:b w:val="false"/>
          <w:sz w:val="28"/>
        </w:rPr>
        <w:t>1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Про проведення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І туру щорічного Всеукраїнського конкурсу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Кращий державний службовець»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b w:val="false"/>
          <w:sz w:val="28"/>
          <w:szCs w:val="28"/>
        </w:rPr>
        <w:t>Відповідно до статті 6 Закону України «Про місцеві державні адміністрації»,  постанови Кабінету Міністрів України від 19 вересня 2007 року № 1152 «Про проведення щорічного Всеукраїнського конкурсу «Кращий державний службовець», наказу Національного агентства України з питань державної служби від 15 лютого 2012 року № 29 «Про затвердження методичних рекомендацій щодо проведення щорічного Всеукраїнського конкурсу «Кращий державний службовець» та з метою зростання професіоналізму, відкритості, інституційної спроможності державної служби, підвищення її авторитету шляхом узагальнення досвіду роботи кращих державних службовців: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1. ЗАТВЕРДИТИ:</w:t>
      </w:r>
    </w:p>
    <w:p>
      <w:pPr>
        <w:pStyle w:val="Normal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1) склад організаційного комітету з проведення першого туру щорічного Всеукраїнського конкурсу «Кращий державний службовець» (далі – організаційний комітет) згідно з додатком;</w:t>
      </w:r>
    </w:p>
    <w:p>
      <w:pPr>
        <w:pStyle w:val="Normal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2) Положення про організаційний комітет з проведення першого туру щорічного Всеукраїнського конкурсу «Кращий державний службовець» (далі – Положення), що додається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 календарний план проведення І туру Всеукраїнського конкурсу «Кращий державний службовець», що додається.</w:t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 Організаційному комітету з проведення першого туру щорічного Всеукраїнського конкурсу «Кращий державний службовець» провести у 2014 році перший  тур зазначеного вище конкурсу серед державних службовців апарату та структурних підрозділів облдержадміністрації.</w:t>
      </w:r>
    </w:p>
    <w:p>
      <w:pPr>
        <w:pStyle w:val="Normal"/>
        <w:ind w:firstLine="720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 Керівникам департаментів, управлінь облдержадміністрації, керівникам відділів та секторів апарату обласної державної адміністрації  провести І тур конкурсу в одній групі.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 Головам районних державних адміністрацій забезпечити проведення першого туру щорічного Всеукраїнського конкурсу «Кращий державний службовець» в очолюваних органах виконавчої влади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5. Про виконання розпорядження інформувати обласну державну адміністрацію до 10 червня 2014 року.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 xml:space="preserve">6. Визнати таким, що втратило чинність, розпорядження голови обласної державної адміністрації </w:t>
      </w:r>
      <w:r>
        <w:rPr>
          <w:b w:val="false"/>
          <w:sz w:val="28"/>
          <w:szCs w:val="28"/>
          <w:lang w:val="ru-RU"/>
        </w:rPr>
        <w:t xml:space="preserve"> від 04 </w:t>
      </w:r>
      <w:r>
        <w:rPr>
          <w:b w:val="false"/>
          <w:sz w:val="28"/>
          <w:szCs w:val="28"/>
        </w:rPr>
        <w:t>березня 20</w:t>
      </w:r>
      <w:r>
        <w:rPr>
          <w:b w:val="false"/>
          <w:sz w:val="28"/>
          <w:szCs w:val="28"/>
          <w:lang w:val="ru-RU"/>
        </w:rPr>
        <w:t>11</w:t>
      </w:r>
      <w:r>
        <w:rPr>
          <w:b w:val="false"/>
          <w:sz w:val="28"/>
          <w:szCs w:val="28"/>
        </w:rPr>
        <w:t xml:space="preserve"> року №</w:t>
      </w:r>
      <w:r>
        <w:rPr>
          <w:b w:val="false"/>
          <w:sz w:val="28"/>
          <w:szCs w:val="28"/>
          <w:lang w:val="ru-RU"/>
        </w:rPr>
        <w:t xml:space="preserve"> 92.</w:t>
      </w:r>
    </w:p>
    <w:p>
      <w:pPr>
        <w:pStyle w:val="Normal"/>
        <w:jc w:val="both"/>
        <w:rPr>
          <w:b w:val="false"/>
          <w:b w:val="false"/>
          <w:sz w:val="10"/>
          <w:szCs w:val="10"/>
          <w:lang w:val="ru-RU"/>
        </w:rPr>
      </w:pPr>
      <w:r>
        <w:rPr>
          <w:b w:val="false"/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7. Контроль за виконанням розпорядження покласти на керівника апарату облдержадміністрації. </w:t>
      </w:r>
      <w:r>
        <w:rPr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Голова</w:t>
        <w:tab/>
        <w:tab/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  <w:lang w:val="ru-RU"/>
        </w:rPr>
        <w:t>Г.ПУСТОВІ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ab/>
        <w:tab/>
        <w:tab/>
        <w:tab/>
        <w:tab/>
        <w:tab/>
        <w:t xml:space="preserve">         Додаток </w:t>
      </w:r>
    </w:p>
    <w:p>
      <w:pPr>
        <w:pStyle w:val="Normal"/>
        <w:ind w:left="43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jc w:val="right"/>
        <w:rPr/>
      </w:pPr>
      <w:r>
        <w:rPr>
          <w:b w:val="false"/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745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3.05.2014 № 169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ЛАД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ізаційного комітету з проведення першого туру щорічного Всеукраїнського конкурсу «Кращий державний службовець»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організаційного комітету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403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УБНЯК</w:t>
              <w:tab/>
              <w:t>-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митро Олександрович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ерівник апарату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голови організаційного комітету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403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РДІЄНКО</w:t>
              <w:tab/>
              <w:t>-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інаїда Івані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у кадрової роботи апарату обласної державної адміністрації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організаційного комітету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5"/>
        <w:gridCol w:w="5351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403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ОСОР </w:t>
              <w:tab/>
              <w:t>-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ьга Василівна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відний спеціаліст загального відділу апарату обласної державної адміністрації 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лени організаційного комітету: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2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4206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ТИЙ                                -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гдан Володимир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Heading1"/>
              <w:jc w:val="left"/>
              <w:rPr>
                <w:rFonts w:cs="Times New Roman"/>
                <w:b w:val="false"/>
                <w:b w:val="false"/>
                <w:sz w:val="28"/>
              </w:rPr>
            </w:pPr>
            <w:r>
              <w:rPr>
                <w:rFonts w:cs="Times New Roman"/>
                <w:b w:val="false"/>
                <w:sz w:val="28"/>
              </w:rPr>
              <w:t>завідувач сектору взаємодії взаємодії з правоохоронними органами, з питань запобігання та виявлення корупції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парату обласної державної адміністрації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4072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НРАД </w:t>
              <w:tab/>
              <w:t>-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Олександр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у інформаційних – технологій  апарату облдержадміністрації</w:t>
            </w:r>
          </w:p>
        </w:tc>
      </w:tr>
      <w:tr>
        <w:trPr/>
        <w:tc>
          <w:tcPr>
            <w:tcW w:w="4288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4072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ИТВИНЕНКО</w:t>
              <w:tab/>
              <w:t>-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Миколаї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директор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</w:tc>
      </w:tr>
      <w:tr>
        <w:trPr/>
        <w:tc>
          <w:tcPr>
            <w:tcW w:w="4288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4072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ТВІЙЧУК</w:t>
              <w:tab/>
              <w:t>-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ман Михайл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 w:val="false"/>
                <w:sz w:val="28"/>
                <w:szCs w:val="28"/>
              </w:rPr>
              <w:t>заступник керівника апарату – начальник організаційного відділу апарату облдержадміністрації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4072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ІВАНКОВА </w:t>
              <w:tab/>
              <w:t>-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ікторія Віталіївна </w:t>
            </w:r>
          </w:p>
        </w:tc>
        <w:tc>
          <w:tcPr>
            <w:tcW w:w="5351" w:type="dxa"/>
            <w:tcBorders/>
          </w:tcPr>
          <w:p>
            <w:pPr>
              <w:pStyle w:val="Heading1"/>
              <w:jc w:val="left"/>
              <w:rPr>
                <w:rFonts w:cs="Times New Roman"/>
                <w:b w:val="false"/>
                <w:b w:val="false"/>
                <w:sz w:val="28"/>
              </w:rPr>
            </w:pPr>
            <w:r>
              <w:rPr>
                <w:rFonts w:cs="Times New Roman"/>
                <w:b w:val="false"/>
                <w:sz w:val="28"/>
              </w:rPr>
              <w:t xml:space="preserve">головний спеціаліст відділу кадрової роботи апарату облдержадміністрації </w:t>
            </w:r>
          </w:p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sz w:val="2"/>
                <w:szCs w:val="2"/>
              </w:rPr>
            </w:pPr>
            <w:r>
              <w:rPr>
                <w:rFonts w:cs="Times New Roman"/>
                <w:b w:val="false"/>
                <w:sz w:val="2"/>
                <w:szCs w:val="2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351"/>
      </w:tblGrid>
      <w:tr>
        <w:trPr/>
        <w:tc>
          <w:tcPr>
            <w:tcW w:w="4288" w:type="dxa"/>
            <w:tcBorders/>
          </w:tcPr>
          <w:p>
            <w:pPr>
              <w:pStyle w:val="Normal"/>
              <w:tabs>
                <w:tab w:val="clear" w:pos="720"/>
                <w:tab w:val="right" w:pos="4072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КРАСОВА</w:t>
              <w:tab/>
              <w:t>-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ія Олександрівна</w:t>
            </w:r>
          </w:p>
        </w:tc>
        <w:tc>
          <w:tcPr>
            <w:tcW w:w="5351" w:type="dxa"/>
            <w:tcBorders/>
          </w:tcPr>
          <w:p>
            <w:pPr>
              <w:pStyle w:val="Heading1"/>
              <w:jc w:val="left"/>
              <w:rPr>
                <w:rFonts w:cs="Times New Roman"/>
                <w:b w:val="false"/>
                <w:b w:val="false"/>
                <w:sz w:val="28"/>
              </w:rPr>
            </w:pPr>
            <w:r>
              <w:rPr>
                <w:rFonts w:cs="Times New Roman"/>
                <w:b w:val="false"/>
                <w:sz w:val="28"/>
              </w:rPr>
              <w:t xml:space="preserve">заступник начальника управління державної служби Головдержслужби </w:t>
            </w:r>
          </w:p>
          <w:p>
            <w:pPr>
              <w:pStyle w:val="Heading1"/>
              <w:jc w:val="left"/>
              <w:rPr>
                <w:rFonts w:cs="Times New Roman"/>
                <w:b w:val="false"/>
                <w:b w:val="false"/>
                <w:sz w:val="28"/>
              </w:rPr>
            </w:pPr>
            <w:r>
              <w:rPr>
                <w:rFonts w:cs="Times New Roman"/>
                <w:b w:val="false"/>
                <w:sz w:val="28"/>
              </w:rPr>
              <w:t>в області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Heading1"/>
              <w:snapToGrid w:val="false"/>
              <w:rPr>
                <w:rFonts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Normal"/>
              <w:tabs>
                <w:tab w:val="clear" w:pos="720"/>
                <w:tab w:val="right" w:pos="4072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ТАПЕНКО </w:t>
              <w:tab/>
              <w:t>-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Віталій Степан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чальник юридичного відділу апарату облдержадміністрації  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Normal"/>
              <w:tabs>
                <w:tab w:val="clear" w:pos="720"/>
                <w:tab w:val="right" w:pos="4072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РОШ</w:t>
              <w:tab/>
              <w:t>-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рослав Богдан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ind w:left="-57" w:right="-57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обласної організації Всеукраїнської молодіжної громадської організації «Спілка молодих державних службовців України»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 w:val="false"/>
          <w:sz w:val="28"/>
          <w:szCs w:val="28"/>
        </w:rPr>
        <w:t xml:space="preserve">                                                      </w:t>
      </w:r>
      <w:r>
        <w:rPr>
          <w:b w:val="false"/>
          <w:sz w:val="28"/>
          <w:szCs w:val="28"/>
        </w:rPr>
        <w:t>ЗАТВЕРДЖЕНО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Розпорядження голови</w:t>
        <w:tab/>
        <w:t xml:space="preserve">    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обласної державної адміністрац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>ї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 xml:space="preserve">         23.05.2014 № 169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НЯ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організаційний комітет з проведення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шого туру щорічного Всеукраїнського конкурсу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Кращий державний службовець»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Це Положення визначає загальний порядок діяльності організаційного комітету з проведення першого туру щорічного Всеукраїнського конкурсу «Кращий державний службовець» (далі – Конкурс).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I. Загальні положення</w:t>
      </w:r>
    </w:p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 Організаційний комітет утворюється обласною державною адміністрацією у складі голови, заступника голови, секретаря та членів організаційного комітету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2. Організаційний комітет очолює керівник апарату  обласної державної адміністрації, до його складу можуть входити інші представники органу виконавчої влади, громадськості, засобів масової інформації, незалежні експерти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II. Правові підстави діяльності організаційного комітету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У своїй діяльності організаційний комітет керується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постановою Кабінету Міністрів України від 19 вересня 2007 року № 1152 «Про проведення щорічного Всеукраїнського конкурсу «Кращий державний службовець»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 наказом Національного агентства України з питань державної служби   від 15 лютого 2012 року № 29 «Про затвердження методичних рекомендацій щодо проведення щорічного Всеукраїнського конкурсу «Кращий державний службовець» та іншими актами законодавства, що регламентують підвищення кваліфікації державних службовців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 цим Положенням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III. Організація роботи організаційного комітету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Засідання організаційного комітету проводяться відповідно до плану роботи організаційного комітету з проведення першого туру щорічного  Всеукраїнського конкурсу «Кращий державний службовець» та за необхідності.</w:t>
      </w:r>
    </w:p>
    <w:p>
      <w:pPr>
        <w:pStyle w:val="Normal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Засідання організаційного комітету є правомочним, якщо в його роботі беруть участь не менш як 2/3 його складу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 Рішення організаційного комітету приймаються простою більшістю голосів присутніх його членів відкритим голосуванням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 випадку рівного розподілу голосів членів організаційного комітету вирішальним є голос голови організаційного комітету або головуючого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4. За підсумками засідань організаційний комітет приймає рішення, які оформляються протоколом, що підписується головою та членами організаційного комітету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IV. Повноваження організаційного комітету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 Вирішує питання розподілу обов’язків між членами організаційного комітету, затверджує  план роботи на  поточний рік, розробляє та подає на затвердження в установленому порядку план заходів щодо проведення першого туру Конкурсу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 Розглядає подані документи претендентів на участь у Конкурсі та приймає рішення щодо їх допуску до участі у Конкурсі або надсилає їм обґрунтовану відмову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 Розробляє вимоги та критерії оцінки щодо складання учасниками Конкурсу тестових завдань, що стосуються функціональних повноважень державного органу, посадових обов’язків державного службовця, з урахуванням кваліфікаційних характеристик посад, які займають учасники першого туру Конкурсу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Затверджує завдання для учасників першого туру Конкурсу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 Організовує проведення комплексного тестування на знання Конституції України, законодавства про державну службу, специфіки функціональних повноважень державного органу, посадових обов’язків державного службовця,  складання ділового документа, виконання завдань з володіння персональним комп’ютером учасниками першого туру Конкурсу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 Створює за потреби експертну групу для проведення оцінювання виконання практичних завдань, складання ділового документа, володіння персональним комп’ютером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 Визначає переможців та лауреатів першого туру Конкурсу в кожній номінації окремо серед державних службовців апарату та державних службовців служби у справах дітей облдержадміністрації за підсумками першого туру шляхом відкритого голосування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 Вирішує в установленому порядку питання щодо нагородження переможців та лауреатів першого туру Конкурсу у кожній номінації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. Вносить пропозиції керівникам державних органів, у яких працюють переможці та лауреати першого туру Конкурсу, щодо дострокового присвоєння їм чергових рангів державного службовця відповідно до законодавства, інших форм їх заохоченн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10. Організовує роботу щодо розміщення матеріалів з питань організації та підвищення кваліфікації державних службовців у рамках Конкурсу, а також висвітлення результатів першого туру Конкурсу в засобах масової інформації та на офіційному веб-сайті Волинської обласної державної адміністрації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V. Повноваження  голови організаційного комітету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 Здійснює загальне керівництво організаційним комітетом та підписує в установленому порядку його рішення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носить, у разі потреби, пропозиції щодо змін у складі організаційного комітету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Вирішує інші питання, віднесені до його повноважень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VI. Повноваження  заступника голови організаційного комітету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Заміщає голову організаційного комітету у випадках його відсутності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2. Організовує роз’яснювальну роботу щодо проведення першого туру Конкурсу, координує розроблення необхідних матеріалів з питань підвищення кваліфікації державних службовців у рамках першого туру Конкурсу, узагальнення та  розміщення матеріалів на офіційному веб-сайті Волинської  обласної державної адміністрації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VII. Повноваження  секретаря організаційного комітету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1. Здійснює організаційне забезпечення діяльності організаційного комітету відповідно до цього Положення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Готує необхідні документи для розгляду на засіданнях організаційного комітету.</w:t>
      </w:r>
    </w:p>
    <w:p>
      <w:pPr>
        <w:pStyle w:val="Normal"/>
        <w:ind w:firstLine="67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3.Організовує засідання організаційного комітету, інформує про хід виконання затверджених планів роботи організаційного комітету, складає протоколи його засідань.</w:t>
      </w:r>
    </w:p>
    <w:p>
      <w:pPr>
        <w:pStyle w:val="Normal"/>
        <w:ind w:firstLine="670"/>
        <w:jc w:val="both"/>
        <w:rPr/>
      </w:pPr>
      <w:r>
        <w:rPr>
          <w:b w:val="false"/>
          <w:sz w:val="28"/>
          <w:szCs w:val="28"/>
        </w:rPr>
        <w:t>4. Готує необхідні матеріали щодо проведення першого туру Конкурсу для висвітлення їх на офіційному веб-сайті Волинської обласної державної адміністрації та в засобах масової інформації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VIII. Повноваження  членів організаційного комітету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иконують повноваження відповідно до розподілу обов’язків,  беруть участь у  засіданнях організаційного комітету.                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ІХ. Регламент організаційного комітету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Цей Регламент визначає та урегульовує внутрішній порядок роботи організаційного комітету, базується на правових нормах, передбачених  постановою Кабінету Міністрів України від 19 вересня 2007 року № 1152 «Про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проведення щорічного Всеукраїнського конкурсу «Кращий державний службовець» та цим Положенням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 Організаційний комітет організовує свою діяльність відповідно до  плану роботи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2. Організаційний комітет проводить засідання, які плануються відповідно до цього Положення, плану роботи організаційного комітету та у разі  необхідності.</w:t>
      </w:r>
    </w:p>
    <w:p>
      <w:pPr>
        <w:pStyle w:val="Normal"/>
        <w:ind w:left="720" w:hanging="0"/>
        <w:jc w:val="both"/>
        <w:rPr/>
      </w:pPr>
      <w:r>
        <w:rPr>
          <w:b w:val="false"/>
          <w:sz w:val="28"/>
          <w:szCs w:val="28"/>
        </w:rPr>
        <w:t>3. На своїх засіданнях організаційний комітет розглядає питання щодо: 1) розподілу функцій та обов’язків,</w:t>
      </w:r>
    </w:p>
    <w:p>
      <w:pPr>
        <w:pStyle w:val="Normal"/>
        <w:ind w:firstLine="67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2) планування роботи; 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3) підготовки та проведення заходів, пов’язаних з організацією і проведенням першого туру Конкурсу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 обговорення методичних матеріалів з питань, пов’язаних з проведенням першого туру Конкурсу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) визначення переможців та лауреатів за підсумками першого туру Конкурсу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) висвітлення інформації про проведення першого туру Конкурсу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7) інших питань щодо проведення першого туру Конкурсу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 Організаційний комітет в установленому порядку надсилає необхідну інформацію щодо проведення першого туру Конкурсу до управління державної служби Головного управління державної служби України у Волинській області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5. Інформування громадськості щодо ходу проведення Конкурсу відбувається за окремим планом, затвердженим організаційним комітетом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6. Матеріали діяльності організаційного комітету щодо підготовки і проведення Конкурсу передаються по акту у Головне управління державної служби у Волинській області. Копії документів переможців, передбачених Порядком проведення щорічного Всеукраїнського конкурсу «Кращий державний службовець», затвердженим постановою Кабінету Міністрів України від 19 вересня 2007 року № 1152, разом з другим примірником оригіналу протоколу підбиття підсумків та визначення переможців, а також копіями виконаних переможцями першого туру завдань, подаються до Організаційного комітету другого туру Конкурсу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58920</wp:posOffset>
              </wp:positionH>
              <wp:positionV relativeFrom="paragraph">
                <wp:posOffset>-3175</wp:posOffset>
              </wp:positionV>
              <wp:extent cx="14605" cy="2343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45pt;mso-wrap-distance-left:0pt;mso-wrap-distance-right:0pt;mso-wrap-distance-top:0pt;mso-wrap-distance-bottom:0pt;margin-top:-0.25pt;mso-position-vertical-relative:text;margin-left:319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3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Cs/>
      <w:iCs/>
      <w:spacing w:val="1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10:00Z</dcterms:created>
  <dc:creator>Z.Gordienko</dc:creator>
  <dc:description/>
  <cp:keywords/>
  <dc:language>en-US</dc:language>
  <cp:lastModifiedBy>DIANA</cp:lastModifiedBy>
  <cp:lastPrinted>2014-05-23T09:47:00Z</cp:lastPrinted>
  <dcterms:modified xsi:type="dcterms:W3CDTF">2014-05-27T14:23:00Z</dcterms:modified>
  <cp:revision>56</cp:revision>
  <dc:subject/>
  <dc:title>         Відповідно до  постанови Кабінету Міністрів України від 19 вересня   2007 року № 1152 "Про проведення щорічного Всеукраїнського конкурсу "Кращий державний службовець", наказу Національного агентства України з питань державної служби   від  15 лю</dc:title>
</cp:coreProperties>
</file>