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080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голови</w:t>
        <w:tab/>
        <w:t xml:space="preserve">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86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05.2014 № 169</w:t>
      </w:r>
    </w:p>
    <w:p>
      <w:pPr>
        <w:pStyle w:val="Normal"/>
        <w:spacing w:lineRule="auto" w:line="360"/>
        <w:ind w:left="864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 І туру Всеукраїнського конкурсу «Кращий державний службовец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ед працівників апарату, окремих управлінь та структурних підрозд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620"/>
        <w:gridCol w:w="46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готовка та затвердження організаційно-розпорядчих документі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тра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організаційного коміте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розширеного засідання     організаційного комітету проведення  І туру   конкурсу «Кращий державний службовець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алі –організаційний комітет) за участю керівників усіх структурних підрозділів облдержадміністрації, які братимуть участь в групі апарату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тра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кадрової роботи апарату облдержадміністрації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бір державних службовців для участі у І турі конкурсу з урахуванням встановлених критеріїв до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тра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департаментів, управлі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ів та секторів апарату обл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620"/>
        <w:gridCol w:w="46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ння до організаційного комітету документів для участі у підвищенні кваліфікації державних службовців у рамках І туру конкур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трав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івники департаментів, управлі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ів та секторів апарату обл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організаційного комітету з розгляду наданих претендентами документів та прийняття рішень щодо участі державних службовців у І турі конкурсу</w:t>
            </w:r>
          </w:p>
          <w:p>
            <w:pPr>
              <w:pStyle w:val="Normal"/>
              <w:shd w:fill="FFFFFF" w:val="clear"/>
              <w:spacing w:before="100" w:after="100"/>
              <w:ind w:firstLine="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черв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ування державних службовців про прийняття рішення щодо їх участі у І турі конкур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чер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тестових зав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р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навчання учасників І туру конкурс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червня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 туру конкур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черв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ереможців та лауреатів по передбачених номінаці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черв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підсумкових протоколів результатів проведення І туру конкур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черв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tabs>
          <w:tab w:val="clear" w:pos="720"/>
          <w:tab w:val="left" w:pos="12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620"/>
        <w:gridCol w:w="4680"/>
        <w:gridCol w:w="2340"/>
      </w:tblGrid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илання подань з копіями усіх документів на переможців І туру конкурсу до організаційного комітету з проведення ІІ етапу конкур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 черв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формаційного висвітлення І туру конкурсу за участю засобів масової інформації з метою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ивного, відкритого доступу до інформації та його безпосереднього відстеження громадськіст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равня –  чер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53:00Z</dcterms:created>
  <dc:creator>Z.Gordienko</dc:creator>
  <dc:description/>
  <cp:keywords/>
  <dc:language>en-US</dc:language>
  <cp:lastModifiedBy>DIANA</cp:lastModifiedBy>
  <cp:lastPrinted>2014-05-23T11:30:00Z</cp:lastPrinted>
  <dcterms:modified xsi:type="dcterms:W3CDTF">2014-05-26T07:27:00Z</dcterms:modified>
  <cp:revision>13</cp:revision>
  <dc:subject/>
  <dc:title/>
</cp:coreProperties>
</file>