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Cs w:val="false"/>
          <w:spacing w:val="14"/>
          <w:sz w:val="28"/>
          <w:szCs w:val="28"/>
        </w:rPr>
      </w:pPr>
      <w:r>
        <w:rPr>
          <w:bCs w:val="false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4"/>
          <w:szCs w:val="28"/>
        </w:rPr>
      </w:pPr>
      <w:r>
        <w:rPr>
          <w:rFonts w:eastAsia="Arial Unicode MS"/>
          <w:b/>
          <w:bCs/>
          <w:spacing w:val="14"/>
          <w:sz w:val="24"/>
          <w:szCs w:val="28"/>
        </w:rPr>
      </w:r>
    </w:p>
    <w:p>
      <w:pPr>
        <w:pStyle w:val="21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21"/>
        <w:tabs>
          <w:tab w:val="clear" w:pos="708"/>
          <w:tab w:val="left" w:pos="3915" w:leader="none"/>
        </w:tabs>
        <w:spacing w:lineRule="auto" w:line="240" w:before="0" w:after="0"/>
        <w:ind w:left="0" w:hanging="0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авня 2014 року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Луцьк                                                     № 168</w:t>
      </w:r>
      <w:r>
        <w:rPr>
          <w:sz w:val="28"/>
          <w:szCs w:val="28"/>
        </w:rPr>
        <w:t xml:space="preserve">       </w:t>
      </w:r>
    </w:p>
    <w:p>
      <w:pPr>
        <w:pStyle w:val="21"/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lang w:val="uk-UA"/>
        </w:rPr>
        <w:t xml:space="preserve">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забезпечення своєчасної підготовки 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алого функціонування господарства област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 опалювальний сезон 2014 – 2015 років</w:t>
      </w:r>
    </w:p>
    <w:p>
      <w:pPr>
        <w:pStyle w:val="Normal"/>
        <w:jc w:val="both"/>
        <w:rPr>
          <w:sz w:val="24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ідповідно до статей 16, 20 Закону України «Про місцеві державні адміністрації», з метою забезпечення своєчасної підготовки та сталого функціонування господарства області в опалювальний сезон 2014 – 2015 років, а також недопущення недоліків, що мали місце в попередньому опалювальному сезоні, враховуючи рішення колегії обласної державної адміністрації від 29 квітня 2014 року № 1/3:</w:t>
      </w:r>
    </w:p>
    <w:p>
      <w:pPr>
        <w:pStyle w:val="Normal"/>
        <w:jc w:val="both"/>
        <w:rPr>
          <w:sz w:val="6"/>
          <w:szCs w:val="6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ЗОБОВ</w:t>
      </w:r>
      <w:r>
        <w:rPr>
          <w:szCs w:val="28"/>
          <w:lang w:val="ru-RU"/>
        </w:rPr>
        <w:t>’</w:t>
      </w:r>
      <w:r>
        <w:rPr>
          <w:szCs w:val="28"/>
        </w:rPr>
        <w:t>ЯЗУЮ</w:t>
      </w:r>
      <w:r>
        <w:rPr>
          <w:szCs w:val="28"/>
          <w:lang w:val="ru-RU"/>
        </w:rPr>
        <w:t>:</w:t>
      </w:r>
      <w:r>
        <w:rPr>
          <w:szCs w:val="28"/>
        </w:rPr>
        <w:tab/>
        <w:tab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 голів районних державних адміністрацій в установленому законодавством порядку:</w:t>
      </w:r>
    </w:p>
    <w:p>
      <w:pPr>
        <w:pStyle w:val="Normal"/>
        <w:jc w:val="both"/>
        <w:rPr/>
      </w:pPr>
      <w:r>
        <w:rPr>
          <w:szCs w:val="28"/>
        </w:rPr>
        <w:t xml:space="preserve">           </w:t>
      </w:r>
      <w:r>
        <w:rPr>
          <w:szCs w:val="28"/>
        </w:rPr>
        <w:t xml:space="preserve">- розробити заходи з підготовки житлово-комунального господарства області та соціальної сфери, технологічних об’єктів теплопостачання, водопровідно-каналізаційного, дорожньо-мостового господарства, багатоквартирного житлового фонду, у тому числі, що перебуває на балансі об’єднань співвласників багатоквартирних будинків, житлово-будівельних кооперативів до сталого функціонування в умовах осінньо-зимового періоду  2014 – 2015  років (далі – Заходи) і подати їх до 25 травня 2014 року департаменту житлово-комунального господарства та будівництва облдержадміністрації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звіти про виконання Заходів подавати, починаючи з 01 червня 2014 року до 01 жовтня цього року, двічі на місяць станом на 1 та 15 числа департаменту житлово-комунального господарства та будівництва облдержадміністрації за встановленою формою звітності ЖКГ (зима);</w:t>
      </w:r>
    </w:p>
    <w:p>
      <w:pPr>
        <w:pStyle w:val="Normal"/>
        <w:jc w:val="both"/>
        <w:rPr/>
      </w:pPr>
      <w:r>
        <w:rPr>
          <w:szCs w:val="28"/>
        </w:rPr>
        <w:tab/>
        <w:t>- привести до початку опалювального сезону багатоквартирні житлові будинки на підпорядкованій території у належний протипожежний стан, здійснити необхідний обсяг робіт з перевірки та ремонту димовентиляційних каналів, оголовків димоходів, інженерних вводів до будинків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- забезпечити своєчасне проведення у повному обсязі установами та організаціями, що фінансуються з місцевих бюджетів, розрахунків за спожиті енергоносії та надані житлово-комунальні послуги і за потреби в установленому порядку внести відповідні зміни до розписів та кошторисів бюджетних видатків до 30 червня 2014 рок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 - ужити заходів для погашення у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 сприяти укладанню теплопостачальними підприємствами договорів з    бюджетними установами та організаціями про споживання природного газу і теплової енергії в межах передбачених кошторисами коштів для їх оплати;</w:t>
      </w:r>
    </w:p>
    <w:p>
      <w:pPr>
        <w:pStyle w:val="Normal"/>
        <w:jc w:val="both"/>
        <w:rPr/>
      </w:pPr>
      <w:r>
        <w:rPr>
          <w:szCs w:val="28"/>
        </w:rPr>
        <w:tab/>
        <w:t>- активізувати претензійно-позовну роботу юридичних служб комунальних підприємств області з повернення боргів за надані житлово-комунальні послуги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Cs w:val="28"/>
        </w:rPr>
        <w:tab/>
        <w:t>2) департаменту житлово-комунального господарства та будівництва облдержадміністрації до 30 травня 2014 року розробити та подати обласній державній адміністрації на затвердження заходи з підготовки господарського комплексу області до роботи в осінньо-зимовий період 2014 – 2015 років та показники рівня підготовки житлово-комунального господарства та соціальної сфери районів та міст обласного значення до роботи в осінньо-зимовому періоді;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Cs w:val="28"/>
        </w:rPr>
        <w:tab/>
        <w:t>3) департаменту житлово-комунального господарства та будівництва облдержадміністрації спільно з райдержадміністраціями забезпечити: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 </w:t>
      </w:r>
      <w:r>
        <w:rPr>
          <w:szCs w:val="28"/>
        </w:rPr>
        <w:t>- постійний контроль за своєчасною підготовкою господарства області до роботи в осінньо-зимовий період 2014 – 2015 років і до початку опалювального сезону щомісяця, починаючи з червня 2014 року, інформувати обласну державну адміністрацію про хід підготовки за встановленою формою ЖКГ (зима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 - включення до регіональних і комплексних оперативних планів заходів щодо запобігання виникненню та ліквідації наслідків надзвичайних ситуацій, а також упровадження системи їх раннього виявлення та оповіщення;</w:t>
      </w:r>
    </w:p>
    <w:p>
      <w:pPr>
        <w:pStyle w:val="Normal"/>
        <w:jc w:val="both"/>
        <w:rPr/>
      </w:pPr>
      <w:r>
        <w:rPr>
          <w:szCs w:val="28"/>
        </w:rPr>
        <w:tab/>
        <w:t>- до 25 травня 2014 року організацію робіт з коригування або встановлення відповідними органами в населених пунктах області економічно обґрунтованих тарифів на послуги з теплопостачання у зв’язку зі зміною ціни на природний газ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 реалізацію енергозберігаючих заходів і проектів, спрямованих на переведення теплогенеруючих об’єктів з природного газу на альтернативні види палива.</w:t>
      </w:r>
    </w:p>
    <w:p>
      <w:pPr>
        <w:pStyle w:val="Normal"/>
        <w:jc w:val="both"/>
        <w:rPr/>
      </w:pPr>
      <w:r>
        <w:rPr>
          <w:szCs w:val="28"/>
        </w:rPr>
        <w:tab/>
        <w:t>2. РЕКОМЕНДУ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 міським (міст обласного значення) головам забезпечити виконання завдань, визначених абзацами другим – сьомим підпункту 1) та                  підпункту 3)  пункту 1 цього розпорядже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 ПАТ «Волиньобленерго» (О.Білець) та ПАТ «Волиньгаз» (М.Коротя) ужити заходів, спрямованих на забезпечення безперебійного енергопостачання господарського комплексу області в осінньо-зимовий період 2014 – 2015 років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Cs w:val="28"/>
        </w:rPr>
        <w:tab/>
        <w:t>3. Утворити обласний штаб із своєчасної підготовки та сталого функціонування господарства області в осінньо-зимовий період 2014 – 2015 років у складі згідно з додатком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Cs w:val="28"/>
        </w:rPr>
        <w:tab/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                                   </w:t>
        <w:tab/>
        <w:t xml:space="preserve">                                              </w:t>
        <w:tab/>
        <w:tab/>
        <w:t xml:space="preserve">   </w:t>
      </w:r>
      <w:r>
        <w:rPr>
          <w:b/>
          <w:szCs w:val="28"/>
        </w:rPr>
        <w:t>Г.ПУСТОВІТ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ндарук 778 119</w:t>
      </w:r>
      <w:r>
        <w:rPr>
          <w:b/>
        </w:rPr>
        <w:t xml:space="preserve">     </w:t>
      </w:r>
      <w:r>
        <w:rPr>
          <w:szCs w:val="28"/>
        </w:rPr>
        <w:t xml:space="preserve"> </w:t>
      </w:r>
      <w:r>
        <w:rPr>
          <w:b/>
        </w:rPr>
        <w:t xml:space="preserve">                                                </w:t>
      </w:r>
    </w:p>
    <w:p>
      <w:pPr>
        <w:pStyle w:val="Normal"/>
        <w:ind w:left="8100" w:hanging="0"/>
        <w:jc w:val="both"/>
        <w:rPr>
          <w:lang w:val="ru-RU"/>
        </w:rPr>
      </w:pPr>
      <w:r>
        <w:rPr>
          <w:lang w:val="ru-RU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588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2">
    <w:name w:val=" Знак Знак2"/>
    <w:qFormat/>
    <w:rPr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9:20:00Z</dcterms:created>
  <dc:creator>*</dc:creator>
  <dc:description/>
  <cp:keywords/>
  <dc:language>en-US</dc:language>
  <cp:lastModifiedBy>DIANA</cp:lastModifiedBy>
  <cp:lastPrinted>2014-05-23T10:19:00Z</cp:lastPrinted>
  <dcterms:modified xsi:type="dcterms:W3CDTF">2014-05-26T07:16:00Z</dcterms:modified>
  <cp:revision>28</cp:revision>
  <dc:subject/>
  <dc:title>Про підготовку господарства до роботи</dc:title>
</cp:coreProperties>
</file>