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Normal"/>
        <w:ind w:left="5236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до розпорядження голови</w:t>
      </w:r>
    </w:p>
    <w:p>
      <w:pPr>
        <w:pStyle w:val="Normal"/>
        <w:ind w:left="5236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обласної державної адміністрації </w:t>
      </w:r>
    </w:p>
    <w:p>
      <w:pPr>
        <w:pStyle w:val="Normal"/>
        <w:ind w:left="5236"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3.05.2014 № 168</w:t>
      </w:r>
    </w:p>
    <w:p>
      <w:pPr>
        <w:pStyle w:val="Normal"/>
        <w:ind w:left="523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обласного штабу із забезпечення своєчасної підготов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сталого функціонування господарства області в осінньо-зимовий період </w:t>
      </w:r>
    </w:p>
    <w:p>
      <w:pPr>
        <w:pStyle w:val="Normal"/>
        <w:jc w:val="center"/>
        <w:rPr/>
      </w:pPr>
      <w:r>
        <w:rPr>
          <w:szCs w:val="28"/>
        </w:rPr>
        <w:t>2014 – 2015 рок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6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Голова обласного штабу</w:t>
            </w:r>
          </w:p>
          <w:p>
            <w:pPr>
              <w:pStyle w:val="Normal"/>
              <w:tabs>
                <w:tab w:val="clear" w:pos="708"/>
                <w:tab w:val="left" w:pos="680" w:leader="none"/>
                <w:tab w:val="center" w:pos="467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УСТОВІТ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ригорій Олександ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олова обл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 голови обласного штаб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hanging="1683"/>
              <w:jc w:val="both"/>
              <w:rPr/>
            </w:pPr>
            <w:r>
              <w:rPr>
                <w:szCs w:val="28"/>
              </w:rPr>
              <w:t xml:space="preserve">                       </w:t>
            </w:r>
            <w:r>
              <w:rPr>
                <w:szCs w:val="28"/>
              </w:rPr>
              <w:t xml:space="preserve">ДУБНЯК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о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ерівник апарату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обласного штаб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олодимир Віталійович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и обласного штабу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ІЛЕЦЬ                       Олександр Петр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а правління ПАТ «Волиньобленерго»     (за згодо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АЩЕНЮК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управління охорони здоров’я                                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МИТРУК                       Валерій Юхим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управління культури   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ОЩУК              Микола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територіального управління державної інспекції з енергозбереження по області (за згодою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ГРЕВА                    Валентина Я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управління освіти і науки облдержадміністрації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РОТЯ                    Мирослав  Іванович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правління ПАТ «Волиньгаз»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УКАЩУК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іктор Володимирович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державної інспекції з енергетичн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гляду за режимами електричної і теплової           енергії в області (за згодою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ИШКОВЕЦ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ітлана Євтих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иректор департаменту соціального захисту населення облдержадміністрації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СПОЛІТАК              Анатолій Григ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96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чальник служби автомобільних доріг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області (за згодою)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Керівник апарату </w:t>
      </w:r>
    </w:p>
    <w:p>
      <w:pPr>
        <w:pStyle w:val="Normal"/>
        <w:rPr/>
      </w:pPr>
      <w:r>
        <w:rPr/>
        <w:t>обласної державної адміністрації</w:t>
        <w:tab/>
        <w:tab/>
        <w:tab/>
        <w:tab/>
        <w:t xml:space="preserve">                          Д.ДУБНЯ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4:00Z</dcterms:created>
  <dc:creator>DIANA</dc:creator>
  <dc:description/>
  <cp:keywords/>
  <dc:language>en-US</dc:language>
  <cp:lastModifiedBy>DIANA</cp:lastModifiedBy>
  <dcterms:modified xsi:type="dcterms:W3CDTF">2014-05-27T11:39:00Z</dcterms:modified>
  <cp:revision>7</cp:revision>
  <dc:subject/>
  <dc:title/>
</cp:coreProperties>
</file>