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color w:val="FF0000"/>
          <w:sz w:val="28"/>
          <w:szCs w:val="28"/>
          <w:lang w:val="en-US"/>
        </w:rPr>
        <w:t xml:space="preserve"> 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трав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від 26 березня 2014 року № 8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13, 18, 31, 35 Закону України «Про місцеві державні адміністрації», рішення обласної ради від 15 травня 2014 року               № 25/56 «Про внесення змін до рішення обласної ради від 05 березня 2014 року № 24/19 «Про обласний бюджет на 2014 рік», з метою підвищення рівня надання відповідних послуг бюджетними закладами та забезпечення ефективного використання ресурсів обласного бюджету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 Внести до розпорядження голови обласної державної адміністрації від 26 березня 2014 року № 82 «Про заходи щодо економного і раціонального використання бюджетних коштів та збалансування місцевих бюджетів у 2014 році в процесі їх виконання» такі зміни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бзац сьомий підпункту 2 пункту 2 розпорядження після слів «пожежних машин» доповнити словом «автобусів»;</w:t>
      </w:r>
    </w:p>
    <w:p>
      <w:pPr>
        <w:pStyle w:val="Normal"/>
        <w:ind w:firstLine="708"/>
        <w:jc w:val="both"/>
        <w:rPr>
          <w:rStyle w:val="FontStyle24"/>
          <w:sz w:val="28"/>
          <w:szCs w:val="28"/>
        </w:rPr>
      </w:pPr>
      <w:r>
        <w:rPr>
          <w:color w:val="000000"/>
          <w:sz w:val="28"/>
          <w:szCs w:val="28"/>
        </w:rPr>
        <w:t xml:space="preserve">2)  Розділ ІІ. Дотримання режиму економії коштів обласного бюджету та посилення фінансово-бюджетної дисципліни на 2014 рік Плану заходів щодо забезпечення у 2014 році додаткових надходжень до обласного бюджету та економного і раціонального використання бюджетних </w:t>
      </w:r>
      <w:r>
        <w:rPr>
          <w:sz w:val="28"/>
          <w:szCs w:val="28"/>
        </w:rPr>
        <w:t xml:space="preserve">коштів установами та організаціями, що фінансуються з обласного бюджету, затвердженого розпорядженням, </w:t>
      </w:r>
      <w:r>
        <w:rPr>
          <w:color w:val="000000"/>
          <w:sz w:val="28"/>
          <w:szCs w:val="28"/>
        </w:rPr>
        <w:t xml:space="preserve">викласти у новій редакції </w:t>
      </w:r>
      <w:r>
        <w:rPr>
          <w:sz w:val="28"/>
          <w:szCs w:val="28"/>
        </w:rPr>
        <w:t xml:space="preserve">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Голова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Г.ПУСТОВІТ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икитюк 777 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/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eastAsia="Batang;№ЩЕБ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7:00Z</dcterms:created>
  <dc:creator>Піонтковська Любов Василівна</dc:creator>
  <dc:description/>
  <cp:keywords/>
  <dc:language>en-US</dc:language>
  <cp:lastModifiedBy>DIANA</cp:lastModifiedBy>
  <cp:lastPrinted>2014-05-26T11:09:00Z</cp:lastPrinted>
  <dcterms:modified xsi:type="dcterms:W3CDTF">2014-05-26T08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1601037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PreviousAdHocReviewCycleID">
    <vt:r8>1187360188</vt:r8>
  </property>
  <property fmtid="{D5CDD505-2E9C-101B-9397-08002B2CF9AE}" pid="7" name="_ReviewingToolsShownOnce">
    <vt:lpwstr/>
  </property>
</Properties>
</file>