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10620" w:hanging="0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9912" w:firstLine="708"/>
        <w:rPr>
          <w:u w:val="single"/>
          <w:lang w:val="uk-UA"/>
        </w:rPr>
      </w:pPr>
      <w:r>
        <w:rPr>
          <w:sz w:val="28"/>
          <w:szCs w:val="28"/>
          <w:lang w:val="uk-UA"/>
        </w:rPr>
        <w:t xml:space="preserve">23.05.2014 № 167  </w:t>
      </w:r>
      <w:r>
        <w:rPr>
          <w:lang w:val="uk-UA"/>
        </w:rPr>
        <w:t xml:space="preserve">                      </w:t>
      </w:r>
    </w:p>
    <w:p>
      <w:pPr>
        <w:pStyle w:val="Normal"/>
        <w:jc w:val="center"/>
        <w:rPr>
          <w:b/>
          <w:b/>
          <w:sz w:val="10"/>
          <w:szCs w:val="10"/>
          <w:highlight w:val="yellow"/>
          <w:u w:val="single"/>
          <w:lang w:val="uk-UA"/>
        </w:rPr>
      </w:pPr>
      <w:r>
        <w:rPr>
          <w:b/>
          <w:sz w:val="10"/>
          <w:szCs w:val="10"/>
          <w:highlight w:val="yellow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щодо забезпечення у 2014 році додаткових надходжень до обласного бюджету та економного і раціонального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користання бюджетних </w:t>
      </w:r>
      <w:r>
        <w:rPr>
          <w:b/>
          <w:bCs/>
          <w:sz w:val="28"/>
          <w:szCs w:val="28"/>
          <w:lang w:val="uk-UA"/>
        </w:rPr>
        <w:t xml:space="preserve">коштів установами, що фінансуються з обласного бюджету 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uk-UA"/>
        </w:rPr>
        <w:t>тис.гривень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024"/>
        <w:gridCol w:w="3600"/>
        <w:gridCol w:w="144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751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. Дотримання режиму економії коштів обласного бюджету та посилення фінансово-бюджетної дисципліни на 2014 рік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придбання меблів для адміністративних приміщень та службових кабінет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0,0</w:t>
            </w:r>
          </w:p>
        </w:tc>
      </w:tr>
      <w:tr>
        <w:trPr>
          <w:trHeight w:val="38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ипинення здійснення витрат на оплату послуг мобільного зв’яз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6</w:t>
            </w:r>
          </w:p>
        </w:tc>
      </w:tr>
      <w:tr>
        <w:trPr>
          <w:trHeight w:val="5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2,33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,5</w:t>
            </w:r>
          </w:p>
        </w:tc>
      </w:tr>
      <w:tr>
        <w:trPr>
          <w:trHeight w:val="5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ипинення проведення ремонту адміністративних приміщень та службових кабінетів (крім приміщень, що перебувають в аварійному стані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8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6,88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9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використання бюджетних коштів для проведення заходів з відзначення ювілеїв  бюджетних устано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здійснення витрат на проведення виставок, ярмаро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6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орочення асигнувань обласного бюджету, передбачених  на реалізацію наступних   регіональних та обласних програм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 Регіональна програма розвитку виставкової діяльності в області на 2010-2014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економічного розвитку і торгівлі,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7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агропромислового розвитк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0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грама інформатизації Волинської області на 2012-2014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0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Регіональна програма розвитку транскордонного і міжнародного співробітництва на 2013-2015 роки  (у частині  проведення зустрічей, презентацій, форумів, інформаційних семінар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8,28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грама  розвитку тваринництва у Волинській області на 2012-2015 ро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у частині  видатків на  проведення семінарів-навчань, друкування інформаційних матеріал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агропромислового розвитк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8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грама створення регіонального страхового запасу продовольчого зер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Волинській області на 2013-2014 та наступні маркетингові періо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агропромислового розвитк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егіональна екологічна програма „Екологія-2015 та прогноз до 2020 року”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у частині  видання поліграфічної продукції, участі у міжнародних форума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логії та природних ресурсів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17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егіональна програма соціально-культурного розвитку національних менши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Волинській області на 2013-2017 роки (у частині проведення заходів та семінар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бласна програма співпраці із закордонними українцями на період до 2015 рок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у частині проведення заходів та семінар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Цільова програма сприяння розвитку громадянського суспільства у Волинській області на 2013-2015 роки (у частині  друкування інформаційних матеріалів, проведення заход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,75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-2015 роки (у частині проведення конкурсів та заход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грама економічної підтримки книговидавничої справи на 2012-2015 роки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у частині проведення творчих зустріч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 Обласна цільова соціальна програма розвитку позашкільної освіти на період до 2014 року (у частині зменшення видатків на відзначення учасників заход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0,186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 Регіональна програма розвитку культури, мистецтва і туризму в області на  2011-2015 роки (у частині відзначення ювілейних, пам’ятних та історичних дат, проведення виставо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00,0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інформаційної діяльності та комунікацій з громадськістю 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85,545</w:t>
            </w:r>
          </w:p>
        </w:tc>
      </w:tr>
      <w:tr>
        <w:trPr>
          <w:trHeight w:val="7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раструктури та туризм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грама сприяння діяльності об</w:t>
            </w:r>
            <w:r>
              <w:rPr>
                <w:bCs/>
                <w:lang w:val="uk-UA"/>
              </w:rPr>
              <w:t>’</w:t>
            </w:r>
            <w:r>
              <w:rPr>
                <w:lang w:val="uk-UA"/>
              </w:rPr>
              <w:t>єднання співвласників багатоквартирних будинків у Волинській області на 2013-2015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житлово-комунального господарства і будівництва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00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7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</w:t>
            </w:r>
            <w:r>
              <w:rPr>
                <w:bCs/>
                <w:lang w:val="uk-UA"/>
              </w:rPr>
              <w:t>зменшення обсягу фінансової підтримки небюджетних організацій за рахунок бюджетних кошті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ультури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0,0</w:t>
            </w:r>
          </w:p>
        </w:tc>
      </w:tr>
      <w:tr>
        <w:trPr>
          <w:trHeight w:val="44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8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орочення видатків обласного бюджету, передбачених на співфінансування  Програм-переможців Всеукраїнського конкурсу проектів та програм розвитку місцевого самоврядування, фінансування яких планувалось за рахунок відповідної субвенції з державного бюджет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54,8</w:t>
            </w:r>
          </w:p>
        </w:tc>
      </w:tr>
      <w:tr>
        <w:trPr>
          <w:trHeight w:val="44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  <w:lang w:val="uk-UA"/>
              </w:rPr>
            </w:pPr>
            <w:r>
              <w:rPr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фінансів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6,6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орочення видатків, пов’язаних із наданням та обслуговуванням пільгових довгострокових кредитів, наданих громадянам на будівництво (реконструкцію) та придбання жит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партамент житлово-комунального господарства і будівництва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7,2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0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орочення витрат, пов’язаних з наданням та обслуговуванням державних пільгових кредитів, наданих індивідуальним сільським забудовник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агропромислового розвитк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по розділу ІІ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110,671</w:t>
            </w:r>
          </w:p>
        </w:tc>
      </w:tr>
    </w:tbl>
    <w:p>
      <w:pPr>
        <w:pStyle w:val="Normal"/>
        <w:rPr>
          <w:color w:val="FF0000"/>
          <w:highlight w:val="red"/>
          <w:lang w:val="uk-UA"/>
        </w:rPr>
      </w:pPr>
      <w:r>
        <w:rPr>
          <w:color w:val="FF0000"/>
          <w:highlight w:val="red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color w:val="FF0000"/>
          <w:lang w:val="uk-UA"/>
        </w:rPr>
        <w:t xml:space="preserve">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Директор департаменту фінансів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6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блдержадміністрації                                                                                                                                                                                     І.М. Ники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46:00Z</dcterms:created>
  <dc:creator>Піонтковська Любов Василівна</dc:creator>
  <dc:description/>
  <cp:keywords/>
  <dc:language>en-US</dc:language>
  <cp:lastModifiedBy>DIANA</cp:lastModifiedBy>
  <cp:lastPrinted>2014-05-26T10:09:00Z</cp:lastPrinted>
  <dcterms:modified xsi:type="dcterms:W3CDTF">2014-05-26T08:0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2675803</vt:r8>
  </property>
  <property fmtid="{D5CDD505-2E9C-101B-9397-08002B2CF9AE}" pid="3" name="_AuthorEmail">
    <vt:lpwstr>ozom03@minfin.gov.ua</vt:lpwstr>
  </property>
  <property fmtid="{D5CDD505-2E9C-101B-9397-08002B2CF9AE}" pid="4" name="_AuthorEmailDisplayName">
    <vt:lpwstr>Озінович Олександр Михайлович</vt:lpwstr>
  </property>
  <property fmtid="{D5CDD505-2E9C-101B-9397-08002B2CF9AE}" pid="5" name="_EmailSubject">
    <vt:lpwstr>Департамент фінансів облдержадміністрації</vt:lpwstr>
  </property>
  <property fmtid="{D5CDD505-2E9C-101B-9397-08002B2CF9AE}" pid="6" name="_PreviousAdHocReviewCycleID">
    <vt:r8>-762919420</vt:r8>
  </property>
  <property fmtid="{D5CDD505-2E9C-101B-9397-08002B2CF9AE}" pid="7" name="_ReviewingToolsShownOnce">
    <vt:lpwstr/>
  </property>
</Properties>
</file>