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lang w:val="uk-UA" w:eastAsia="en-US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uk-UA" w:eastAsia="en-US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22 </w:t>
      </w:r>
      <w:r>
        <w:rPr>
          <w:rFonts w:cs="Times New Roman" w:ascii="Times New Roman" w:hAnsi="Times New Roman"/>
          <w:sz w:val="28"/>
        </w:rPr>
        <w:t xml:space="preserve">травня 2014 року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.Луцьк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> 165</w:t>
      </w: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right="10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шення у Волин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в жал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зв’язку з трагедією, що сталася 22 травня 2014 року на території Донецької області, де загинули військовослужбовці військової частини А2331 (місце постійної дислокації м.Володимир-Волинський)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Оголосити 23, 24 травня 2014 року днями жалоби на території Волинської області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У дні жалоби на всій території Волинської області приспустити Державний Прапор України на будинках і спорудах органів виконавчої влади, органів місцевого самоврядування, державних підприємств, установ, організацій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ам районних державних адміністрацій, міським (міст обласного значення) головам, керівникам структурних підрозділів обласної державної адміністрації, територіальних підрозділів центральних органів виконавчої влади забезпечити внесення відповідних змін до всіх запланованих розважальних культурно-масових заходів, спортивних змагань, програм теле- та радіопере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22:00Z</dcterms:created>
  <dc:creator>Admin</dc:creator>
  <dc:description/>
  <dc:language>en-US</dc:language>
  <cp:lastModifiedBy>Администратор</cp:lastModifiedBy>
  <cp:lastPrinted>2014-05-22T16:33:00Z</cp:lastPrinted>
  <dcterms:modified xsi:type="dcterms:W3CDTF">2014-05-23T05:22:00Z</dcterms:modified>
  <cp:revision>2</cp:revision>
  <dc:subject/>
  <dc:title/>
</cp:coreProperties>
</file>