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 xml:space="preserve">ЗАТВЕРДЖЕНО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 xml:space="preserve">Розпорядження голови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 xml:space="preserve">обласної державної адміністрації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/>
        <w:t xml:space="preserve"> </w: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t>21</w:t>
      </w:r>
      <w:r>
        <w:rPr/>
        <w:t>.05.2014 №</w:t>
      </w:r>
      <w:r>
        <w:rPr>
          <w:lang w:val="uk-UA"/>
        </w:rPr>
        <w:t> 16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Cs w:val="28"/>
          <w:lang w:val="uk-UA"/>
        </w:rPr>
        <w:t>використання у  коштів обласного бюджету на реалізацію Обласної п</w:t>
      </w:r>
      <w:r>
        <w:rPr>
          <w:lang w:val="uk-UA"/>
        </w:rPr>
        <w:t>рограми підтримки сім’ї на період до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1. Порядок використання у коштів обласного бюджету на реалізацію Обласної п</w:t>
      </w:r>
      <w:r>
        <w:rPr>
          <w:lang w:val="uk-UA"/>
        </w:rPr>
        <w:t xml:space="preserve">рограми підтримки сім’ї на період до 2015 року (далі – Порядок) розроблений відповідно до </w:t>
      </w:r>
      <w:r>
        <w:rPr>
          <w:szCs w:val="28"/>
          <w:lang w:val="uk-UA"/>
        </w:rPr>
        <w:t xml:space="preserve">статей 20, 90, 91 Бюджетного кодексу України, статті 2, 6 Закону України  «Про місцеві державні адміністрації»,  рішення  обласної  ради  від </w:t>
      </w:r>
      <w:r>
        <w:rPr>
          <w:lang w:val="uk-UA"/>
        </w:rPr>
        <w:t>28 грудня 2010 року № 2/44 «Про затвердження Обласної програми підтримки сім’ї на період до 2015 року»</w:t>
      </w:r>
      <w:r>
        <w:rPr>
          <w:szCs w:val="28"/>
          <w:lang w:val="uk-UA"/>
        </w:rPr>
        <w:t>, зі змінам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 Цей Порядок визначає механізм використання коштів обласного бюджету  на  реалізацію Обласної п</w:t>
      </w:r>
      <w:r>
        <w:rPr>
          <w:lang w:val="uk-UA"/>
        </w:rPr>
        <w:t>рограми підтримки сім’ї на період до                  2015 року</w:t>
      </w:r>
      <w:r>
        <w:rPr>
          <w:szCs w:val="28"/>
          <w:lang w:val="uk-UA"/>
        </w:rPr>
        <w:t xml:space="preserve"> (далі – бюджетні кошти) для здійснення  заходів, що забезпечують </w:t>
      </w:r>
      <w:r>
        <w:rPr>
          <w:lang w:val="uk-UA"/>
        </w:rPr>
        <w:t>створення правових, соціальних і економічних умов для належного функціонування та розвитку сім’ї, утвердження духовно і фізично здорової, матеріально та соціально благополучної сім’ї, забезпечення виконання сім’єю основних її функцій, сприяння сім’ям, які потребують особливої соціальної уваги, забезпечення якісної роботи, спрямованої на змістовний, цікавий, безпечний відпочинок  дітей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both"/>
        <w:rPr/>
      </w:pPr>
      <w:r>
        <w:rPr>
          <w:szCs w:val="28"/>
          <w:lang w:val="uk-UA"/>
        </w:rPr>
        <w:t>3. Головними розпорядниками коштів обласного бюджету є департамент соціального захисту населення та управління у справах молоді та спорту облдержадміністрації, розпорядниками коштів нижчого рівня – обласний центр соціально-психологічної допомоги, обласний центр соціальних служб для сім’ї, дітей та молоді,  одержувачі бюджетних коштів - громадські організації, що є виконавцями зазначеної програм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2. Напрямки використання та критерії розподілу бюджетних коштів 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 Бюджетні кошти спрямовуються на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) виконання заходів програми департаментом соціального захисту населення облдержадміністрації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) виконання заходів програми обласним центром соціальних служб для сім’ї, дітей та молоді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) надання комплексної невідкладної допомоги особам, які опинилися у складних життєвих обставинах центром соціально – психологічної допомоги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4) підтримку заходів громадських організацій, які перемогли у конкурсі програм, що організовуються відповідно до Порядку проведення конкурсу з визначення програм (проектів, заходів), розроблених інститутами громадського суспільства, для виконання (реалізації) яких надається фінансова підтримка, затвердженого постановою Кабінету Міністрів Україну від 12 жовтня 2011 року № 1049 (далі – Порядок проведення конкурсу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Розподіл бюджетних коштів проводиться головними розпорядниками на підставі поданих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 обґрунтованої потреби в бюджетних коштах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) детальних розрахунків витрат кожного із заходів, визначених на підставі норм та нормативів, діючих цін і тарифів, принципу економного витрачання коштів та отримання максимального ефекту від їх використання, із зазначенням шляхів розв’язання установлених завдань та результативних показників їх виконання.</w:t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 xml:space="preserve">3. </w:t>
      </w:r>
      <w:r>
        <w:rPr>
          <w:bCs/>
          <w:lang w:val="uk-UA"/>
        </w:rPr>
        <w:t xml:space="preserve">Фінансування та використання бюджетних коштів на виконання Програми </w:t>
      </w:r>
    </w:p>
    <w:p>
      <w:pPr>
        <w:pStyle w:val="Normal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 У межах затверджених асигнувань обласного бюджету на поточний бюджетний період головні розпорядники коштів обласного бюджету затверджують календарні плани заходів Обласної програми підтримки сім</w:t>
      </w:r>
      <w:r>
        <w:rPr>
          <w:szCs w:val="28"/>
        </w:rPr>
        <w:t>’</w:t>
      </w:r>
      <w:r>
        <w:rPr>
          <w:szCs w:val="28"/>
          <w:lang w:val="uk-UA"/>
        </w:rPr>
        <w:t>ї на період до 2015 року.</w:t>
      </w:r>
    </w:p>
    <w:p>
      <w:pPr>
        <w:pStyle w:val="TextBodyIndent"/>
        <w:rPr/>
      </w:pPr>
      <w:r>
        <w:rPr/>
        <w:t>2. Виконання програми і проведення заходів здійснюється відповідно до Положення про порядок реалізації програм та проведення заходів з питань дітей, молоді, жінок та сім’ї, затвердженого наказом Державного комітету молодіжної політики, спорту і туризму  України від 1 листопада 2000 року        № 2111, зареєстрованого в Міністерстві юстиції України від 21 лютого          2001 року за № 153/5344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 Реєстрація бюджетних зобов’язань в органах казначейської служби головними розпорядниками, розпорядниками нижчого рівня та одержувачами бюджетних коштів здійснюються в межах затвердженого обсягу бюджетних асигнуван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 Департамент соціального захисту населення облдержадміністрації перераховує на відкриті в органах казначейської служби рахунки центру соціально-психологічної допомоги, громадських організацій в межах асигнувань, передбачених у помісячному розписі асигнувань загального фонду обласного бюджету, відповідно до зареєстрованих фінансових зобов’язань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5. Управління у справах молоді та спорту облдержадміністрації перераховує на відкритий в органах казначейської служби рахунок обласного центру соціальних служб для сім’ї, дітей та молоді в межах асигнувань, передбачених у помісячному розписі асигнувань загального фонду обласного бюджету на виконання програми, відповідно до зареєстрованих фінансових зобов’язань. </w:t>
      </w:r>
    </w:p>
    <w:p>
      <w:pPr>
        <w:pStyle w:val="TextBodyIndent"/>
        <w:ind w:firstLine="720"/>
        <w:rPr/>
      </w:pPr>
      <w:r>
        <w:rPr/>
        <w:t>6. Проект громадської організації фінансується відповідно до вимог пункту 18 Порядку проведення конкурсу.</w:t>
      </w:r>
    </w:p>
    <w:p>
      <w:pPr>
        <w:pStyle w:val="TextBodyIndent"/>
        <w:rPr/>
      </w:pPr>
      <w:r>
        <w:rPr/>
        <w:t>7. Не допускається спрямування бюджетних коштів на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 утримання громадських організацій, виконання програм і проведення заходів, які мають декларативний характер, метою яких є отримання прибутку або виконання і проведення яких не забезпечує ефективного розв’язання соціальних проблем дітей, молоді, жінок та сім’ї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2) здійснення заходів посередниками, зокрема з оплатою їх послуг.</w:t>
      </w:r>
    </w:p>
    <w:p>
      <w:pPr>
        <w:pStyle w:val="Rvps14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8. Операції з бюджетними коштами здійснюються відповідно до Порядку казначейського обслуговування місцевих бюджетів, затвердженого наказом Міністерства фінансів України від 23 серпня 2012 року № 938, </w:t>
      </w:r>
      <w:r>
        <w:rPr>
          <w:b/>
          <w:bCs/>
          <w:color w:val="000000"/>
          <w:sz w:val="28"/>
          <w:szCs w:val="28"/>
          <w:lang w:val="uk-UA"/>
        </w:rPr>
        <w:br/>
        <w:t>з</w:t>
      </w:r>
      <w:r>
        <w:rPr>
          <w:rStyle w:val="Rvts9"/>
          <w:bCs/>
          <w:color w:val="000000"/>
          <w:sz w:val="28"/>
          <w:szCs w:val="28"/>
          <w:lang w:val="uk-UA"/>
        </w:rPr>
        <w:t>ареєстрованого в Міністерств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>юстиції Україн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lang w:val="uk-UA"/>
        </w:rPr>
        <w:t>12 вересня 2012 ро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9"/>
          <w:bCs/>
          <w:color w:val="000000"/>
          <w:sz w:val="28"/>
          <w:szCs w:val="28"/>
          <w:lang w:val="uk-UA"/>
        </w:rPr>
        <w:t>за № 1569/2188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 Закупівля товарів і послуг за рахунок бюджетних коштів проводиться відповідно до законодавств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lang w:val="uk-UA"/>
        </w:rPr>
      </w:pPr>
      <w:r>
        <w:rPr>
          <w:bCs/>
          <w:lang w:val="uk-UA"/>
        </w:rPr>
        <w:t>4. Звітність і контроль</w:t>
      </w:r>
    </w:p>
    <w:p>
      <w:pPr>
        <w:pStyle w:val="Normal"/>
        <w:ind w:firstLine="72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 Складання та подання фінансової звітності про використання бюджетних коштів здійснюється головними розпорядниками коштів, одержувачами коштів в установленому законодавством порядку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У разі неподання в установленому порядку звітності громадською організацією, установою, яка отримала бюджетні кошти на підготовку й проведення заходу, подальше фінансування до подання звітів забороняється. Відповідальність за своєчасне, повне і достовірне подання звітної документації про використання виділених бюджетних коштів та їх відповідність плановим призначенням несуть керівник і головний бухгалтер установи (організації) згідно з чинним законодавство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 Громадськими організаціями та установами надаються документи визначені пунктом 21 Порядку проведення конкурс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 Відповідальність за цільове використання бюджетних коштів покладається на головного розпорядника бюджетних коштів та одержувачів коштів відповідно до чинного законодавства Україн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Cs w:val="20"/>
      <w:lang w:val="en-AU"/>
    </w:rPr>
  </w:style>
  <w:style w:type="paragraph" w:styleId="Rvps14">
    <w:name w:val="rvps14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Admin</dc:creator>
  <dc:description/>
  <cp:keywords/>
  <dc:language>en-US</dc:language>
  <cp:lastModifiedBy>DIANA</cp:lastModifiedBy>
  <cp:lastPrinted>2014-05-16T10:01:00Z</cp:lastPrinted>
  <dcterms:modified xsi:type="dcterms:W3CDTF">2014-05-22T09:39:00Z</dcterms:modified>
  <cp:revision>9</cp:revision>
  <dc:subject/>
  <dc:title>    лютого 2011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0085409</vt:r8>
  </property>
  <property fmtid="{D5CDD505-2E9C-101B-9397-08002B2CF9AE}" pid="3" name="_AuthorEmail">
    <vt:lpwstr>iov03@minfin.gov.ua</vt:lpwstr>
  </property>
  <property fmtid="{D5CDD505-2E9C-101B-9397-08002B2CF9AE}" pid="4" name="_AuthorEmailDisplayName">
    <vt:lpwstr>Іскарєва Олена Валерії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