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>16</w:t>
      </w:r>
      <w:r>
        <w:rPr>
          <w:szCs w:val="28"/>
        </w:rPr>
        <w:t xml:space="preserve">  травня 2014 року </w:t>
        <w:tab/>
        <w:t xml:space="preserve">           </w:t>
        <w:tab/>
        <w:t xml:space="preserve"> м.Луцьк</w:t>
        <w:tab/>
        <w:tab/>
        <w:tab/>
        <w:t xml:space="preserve">                    № 1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>1) за багаторічну сумлінну працю, вагомий особистий внесок у розвиток вугільної галузі, активну профспілкову діяльність та з нагоди 60-річного ювілею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74" w:hanging="0"/>
        <w:rPr>
          <w:szCs w:val="28"/>
        </w:rPr>
      </w:pPr>
      <w:r>
        <w:rPr>
          <w:szCs w:val="28"/>
        </w:rPr>
        <w:tab/>
        <w:t>ЯРЕМЧУКА</w:t>
        <w:tab/>
        <w:tab/>
        <w:tab/>
        <w:t>- голову первинної профспілкової організації</w:t>
      </w:r>
    </w:p>
    <w:p>
      <w:pPr>
        <w:pStyle w:val="Normal"/>
        <w:rPr>
          <w:szCs w:val="28"/>
        </w:rPr>
      </w:pPr>
      <w:r>
        <w:rPr>
          <w:szCs w:val="28"/>
        </w:rPr>
        <w:t>Миколу Івановича</w:t>
        <w:tab/>
        <w:tab/>
        <w:tab/>
        <w:t xml:space="preserve">  шахти № 1 відокремленого підрозділу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Шахтоуправління «Нововолинське»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bCs/>
          <w:szCs w:val="28"/>
          <w:shd w:fill="FFFFFF" w:val="clear"/>
        </w:rPr>
        <w:t xml:space="preserve">державного </w:t>
      </w:r>
      <w:r>
        <w:rPr>
          <w:rStyle w:val="Applestylespan"/>
          <w:bCs/>
          <w:szCs w:val="28"/>
          <w:shd w:fill="FFFFFF" w:val="clear"/>
        </w:rPr>
        <w:t>підприємства «Волиньвугілл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</w:r>
      <w:r>
        <w:rPr>
          <w:rStyle w:val="Applestylespan"/>
          <w:szCs w:val="28"/>
          <w:lang w:val="en-US"/>
        </w:rPr>
        <w:t>2) </w:t>
      </w:r>
      <w:r>
        <w:rPr>
          <w:rStyle w:val="Applestylespan"/>
          <w:szCs w:val="28"/>
        </w:rPr>
        <w:t>за вагомий особистий внесок у розвиток національної освіти, забезпечення високого рівня освітньої підготовки учнівської молоді та зайняте  І місце у ІІ (обласному) та вихід у фінал у ІІІ (заключному) турах всеукраїнського конкурсу  «Учитель року – 2014» в номінації «Початкові клас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СІЙЧУК</w:t>
        <w:tab/>
        <w:tab/>
        <w:tab/>
        <w:t>- вчителя початкових класів комун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Володимирівну</w:t>
        <w:tab/>
        <w:tab/>
        <w:tab/>
        <w:t xml:space="preserve">  закладу «Луцький навчально-виховний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комплекс  № 26 Луцької міської рад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3) </w:t>
      </w:r>
      <w:r>
        <w:rPr>
          <w:szCs w:val="28"/>
        </w:rPr>
        <w:t>за вагомий особистий внесок у розвиток національної освіти, забезпечення високого рівня освітньої підготовки учнівської молоді та зайняте  І місце у ІІ (обласному) та ІІ місце у ІІІ (заключному) турах всеукраїнського конкурсу  «Учитель року – 2014» в номінації «Географія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НИСЮК</w:t>
        <w:tab/>
        <w:tab/>
        <w:tab/>
        <w:t>- вчителя географії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Михайлівну</w:t>
        <w:tab/>
        <w:tab/>
        <w:tab/>
        <w:t xml:space="preserve">  «Луцький навчально-виховний комплек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гальноосвітня школа І — ІІІ ступен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№ 22 — ліцей Луцької міської рад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lang w:val="en-US"/>
        </w:rPr>
        <w:t>4) </w:t>
      </w:r>
      <w:r>
        <w:rPr>
          <w:szCs w:val="28"/>
        </w:rPr>
        <w:t>за вагомий особистий внесок у справу організації та науково-методичного забезпечення обласного, підготовку лауреата ІІІ (заключного) турів  всеукраїнського конкурсу «Учитель року – 2014» в номінації «Географія»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  <w:lang w:val="en-US"/>
        </w:rPr>
        <w:t>ГРИГОР'ЄВУ</w:t>
      </w:r>
      <w:r>
        <w:rPr>
          <w:szCs w:val="28"/>
          <w:shd w:fill="FFFFFF" w:val="clear"/>
        </w:rPr>
        <w:tab/>
        <w:tab/>
        <w:tab/>
        <w:t xml:space="preserve">- завідувача відділу природничих дисциплін 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>
          <w:szCs w:val="28"/>
          <w:shd w:fill="FFFFFF" w:val="clear"/>
        </w:rPr>
        <w:t>Наталію Володимирівну</w:t>
        <w:tab/>
        <w:tab/>
        <w:t xml:space="preserve">  Волинського інституту післядипломної </w:t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 xml:space="preserve">  </w:t>
      </w: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педагогічної освіти </w:t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за співпрацю і надання допомоги незахищеним верствам населення та сім'ям, які прибули на тимчасове проживання у Волинську область з Автономної Республіки Крим і міста Севастопо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</w:rPr>
        <w:tab/>
        <w:t xml:space="preserve"> РУДИНЦЮ</w:t>
        <w:tab/>
        <w:tab/>
        <w:tab/>
        <w:t xml:space="preserve">- єпископові Духовного управління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лександру Ростиславовичу</w:t>
        <w:tab/>
        <w:tab/>
        <w:t xml:space="preserve">  християнських церков «Царство Боже в</w:t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Україн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багаторічну сумлінну працю, високий професіоналізм, вагомий особистий  внесок у розвиток позашкільної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ДАНОВУ</w:t>
        <w:tab/>
        <w:tab/>
        <w:tab/>
        <w:t>- методистові Центру науково-техніч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ю Олександровичу</w:t>
        <w:tab/>
        <w:tab/>
        <w:t xml:space="preserve">  творчості учнівської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ДЮК</w:t>
        <w:tab/>
        <w:tab/>
        <w:tab/>
        <w:tab/>
        <w:t>- керівникові гуртків Локач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іні Олександрівні</w:t>
        <w:tab/>
        <w:tab/>
        <w:tab/>
        <w:t xml:space="preserve">  Будинку школя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ЮХИМЧУК</w:t>
        <w:tab/>
        <w:tab/>
        <w:tab/>
        <w:t>- методистові Волинського облас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Петрівні</w:t>
        <w:tab/>
        <w:tab/>
        <w:tab/>
        <w:t xml:space="preserve">  еколого-натуралістич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5-16T15:41:00Z</cp:lastPrinted>
  <dcterms:modified xsi:type="dcterms:W3CDTF">2014-05-20T14:27:00Z</dcterms:modified>
  <cp:revision>5</cp:revision>
  <dc:subject/>
  <dc:title> </dc:title>
</cp:coreProperties>
</file>