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 січня 2014 року </w:t>
        <w:tab/>
        <w:tab/>
        <w:t xml:space="preserve"> 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16 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их структурних підрозділів облдержадміністрації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5, 41, 47 Закону України «Про місцеві державні адміністрації», Указу Президента України від 17 квітня 2013 року № 221 «Про внесення змін до Указів Президента України від 6 квітня 2011 року № 393 та від 13 квітня 2011 року № 452» внести до розпорядження голови обласної державної адміністрації від 29 жовтня 2012 року № 450 «Про структуру Волинської обласної державної адміністрації» (зі змінами) такі зміни:</w:t>
      </w:r>
    </w:p>
    <w:p>
      <w:pPr>
        <w:pStyle w:val="TextBodyIndent"/>
        <w:ind w:firstLine="708"/>
        <w:rPr>
          <w:szCs w:val="28"/>
        </w:rPr>
      </w:pPr>
      <w:r>
        <w:rPr/>
        <w:t xml:space="preserve">1. Установлену розпорядженням граничну чисельність працівників управління цивільного захисту </w:t>
      </w:r>
      <w:r>
        <w:rPr>
          <w:szCs w:val="28"/>
        </w:rPr>
        <w:t>облдержадміністрації зменшити на дві штатні одиниц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Установлену розпорядженням граничну чисельність працівників департаменту соціального захисту населення  облдержадміністрації збільшити на одну штатну одиниц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 Установлену розпорядженням граничну чисельність працівників управління екології та природних ресурсів облдержадміністрації збільшити на одну штатну одиниц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 У графі «Гранична чисельність, одиниць» додатка 5 «Гранична чисельність працівників департаментів, управлінь, інших структурних підрозділів обласної державної адміністрації» до розпорядження позицій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«Департамент соціального захисту населення» – цифри «46» замінити цифрами «47»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правління екології та природних ресурсів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цифри «</w:t>
      </w:r>
      <w:r>
        <w:rPr>
          <w:rFonts w:cs="Times New Roman" w:ascii="Times New Roman" w:hAnsi="Times New Roman"/>
          <w:sz w:val="28"/>
          <w:szCs w:val="28"/>
          <w:lang w:val="uk-UA"/>
        </w:rPr>
        <w:t>27» замінити цифрами «28»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«Управління цивільного захисту» – цифри «23» замінити           цифрами «21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13:00Z</dcterms:created>
  <dc:creator>O.Trofymchuk</dc:creator>
  <dc:description/>
  <cp:keywords/>
  <dc:language>en-US</dc:language>
  <cp:lastModifiedBy>DIANA</cp:lastModifiedBy>
  <cp:lastPrinted>2014-01-10T12:34:00Z</cp:lastPrinted>
  <dcterms:modified xsi:type="dcterms:W3CDTF">2014-01-22T06:37:00Z</dcterms:modified>
  <cp:revision>5</cp:revision>
  <dc:subject/>
  <dc:title> </dc:title>
</cp:coreProperties>
</file>