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691"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5.05.2014 №159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дотримання вимог земельного законодавства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фері державного контролю за збереженням та відтворенням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дючості ґрунтів агроформуваннями області, юридичним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фізичними</w:t>
      </w:r>
      <w:r>
        <w:rPr>
          <w:sz w:val="28"/>
          <w:szCs w:val="28"/>
        </w:rPr>
        <w:t xml:space="preserve"> особами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06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планової агрохімічної паспортизації земель сільсько-господарського призначен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філія державної установи «Інститут охорони ґрунтів України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68" w:right="66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графік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графік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57" w:right="-57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державної інспекції сільського господарства області про землевласників та землекористувачів агроформувань, які відмовились від агрохімічного обстеження земель при проведенні планової агрохімічної паспортизації районів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філія державної установи «Інститут охорони ґрунтів Украї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есень щоро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Волинської філії державної установи «Інститут охорони ґрунтів України» про зміни прав власності, використання та оренди земель сільсько-господарського призначе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Держземагентства в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 числа першого місяця щоквартал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бази даних агрохімічних паспортів полів, земельних ділянок, виданих для ведення господарської діяльності агроформуваннями області, юридичними та фізичними особами з метою ведення контролю за змінами показників родючості та екологічного стану ґрунтів області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філія державної установи «Інститут охорони ґрунтів Украї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>
          <w:sz w:val="24"/>
          <w:szCs w:val="24"/>
          <w:lang w:val="uk-UA"/>
        </w:rPr>
      </w:pPr>
      <w:r>
        <w:rPr/>
        <w:tab/>
      </w:r>
      <w:r>
        <w:rPr>
          <w:lang w:val="uk-UA"/>
        </w:rPr>
        <w:t xml:space="preserve">     </w:t>
      </w:r>
      <w:r>
        <w:rPr>
          <w:sz w:val="24"/>
          <w:szCs w:val="24"/>
          <w:lang w:val="uk-UA"/>
        </w:rPr>
        <w:t>Продовження заходів</w:t>
      </w:r>
    </w:p>
    <w:p>
      <w:pPr>
        <w:pStyle w:val="Normal"/>
        <w:tabs>
          <w:tab w:val="clear" w:pos="708"/>
          <w:tab w:val="left" w:pos="69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060"/>
        <w:gridCol w:w="1440"/>
      </w:tblGrid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за результатами проведеної агрохімічної паспортизації земель сільських рад, районних державних адміністрацій про виявлені зміни показників родючості ґрунтів та екологічного стану за територіальною належністю для прийняття управлінських рішень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державної інспекції сільського господарства області про зміни показників родючості ґрунтів, а за наявності погіршення екологічних показників – державної екологічної інспекції для реаг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філія державної установи «Інститут охорони ґрунтів Україн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червня щоро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виконання «Програми охорони родючості ґрунтів Волинської області на 2010 –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5 роки», затвердженої рішенням обласної ради від 27 серпня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 № 42/13 у частині виконання агрохімічного обстеження земель сільськогосподарського призначення та його фінанс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 облдерж-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філія державної установи «Інститут охорони ґрунтів Україн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ве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 вересень щороку</w:t>
            </w:r>
          </w:p>
        </w:tc>
      </w:tr>
      <w:tr>
        <w:trPr>
          <w:trHeight w:val="3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Rvts2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Style w:val="Rvts23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Rvts2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ування департаменту агропромислового розвитку облдержадміністрації про розроблені та уведені в дію, а також такі, що знаходяться на стадії експертизи проекти землеустрою, </w:t>
            </w:r>
            <w:r>
              <w:rPr>
                <w:rStyle w:val="Rvts23"/>
                <w:sz w:val="28"/>
                <w:szCs w:val="28"/>
                <w:lang w:val="uk-UA"/>
              </w:rPr>
              <w:t>що забезпечують еколого-економічне обґрунтування сівозміни та впорядкування угідь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Style w:val="Rvts23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Держземагент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23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>до 0</w:t>
            </w:r>
            <w:r>
              <w:rPr>
                <w:rStyle w:val="Rvts23"/>
                <w:sz w:val="28"/>
                <w:szCs w:val="28"/>
              </w:rPr>
              <w:t>1</w:t>
            </w:r>
            <w:r>
              <w:rPr>
                <w:rStyle w:val="Rvts23"/>
                <w:sz w:val="28"/>
                <w:szCs w:val="28"/>
                <w:lang w:val="uk-UA"/>
              </w:rPr>
              <w:t> </w:t>
            </w:r>
            <w:r>
              <w:rPr>
                <w:rStyle w:val="Rvts23"/>
                <w:sz w:val="28"/>
                <w:szCs w:val="28"/>
              </w:rPr>
              <w:t>грудня що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заходів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52"/>
        <w:gridCol w:w="3060"/>
        <w:gridCol w:w="1440"/>
      </w:tblGrid>
      <w:tr>
        <w:trPr>
          <w:trHeight w:val="3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ідготовку та оприлюднення періодичних висновків щодо реалізації державної політики у сфері контролю за збереженням та відтворенням родючості ґрунтів в обла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з питань державного контрол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збереженням та відтворенням родючості ґрунтів агроформуваннями області, юридични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фізичними особам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філія державної установи «Інститут охорони ґрунтів Україн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13" w:right="-1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ind w:left="-113" w:right="-1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 лютого що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0:00Z</dcterms:created>
  <dc:creator>DIANA</dc:creator>
  <dc:description/>
  <cp:keywords/>
  <dc:language>en-US</dc:language>
  <cp:lastModifiedBy>DIANA</cp:lastModifiedBy>
  <cp:lastPrinted>2014-05-06T11:09:00Z</cp:lastPrinted>
  <dcterms:modified xsi:type="dcterms:W3CDTF">2014-05-19T09:29:00Z</dcterms:modified>
  <cp:revision>43</cp:revision>
  <dc:subject/>
  <dc:title/>
</cp:coreProperties>
</file>