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5 травня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</w:t>
        <w:tab/>
      </w:r>
      <w:r>
        <w:rPr>
          <w:lang w:val="uk-UA"/>
        </w:rPr>
        <w:tab/>
        <w:t xml:space="preserve">   </w:t>
      </w:r>
      <w:r>
        <w:rPr/>
        <w:t xml:space="preserve">       м.Луцьк</w:t>
        <w:tab/>
        <w:tab/>
      </w:r>
      <w:r>
        <w:rPr>
          <w:lang w:val="uk-UA"/>
        </w:rPr>
        <w:tab/>
      </w:r>
      <w:r>
        <w:rPr/>
        <w:t xml:space="preserve">                      №</w:t>
      </w:r>
      <w:r>
        <w:rPr>
          <w:lang w:val="uk-UA"/>
        </w:rPr>
        <w:t xml:space="preserve">  158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/>
      </w:pPr>
      <w:r>
        <w:rPr/>
        <w:t xml:space="preserve">Про затвердження Плану заходів з реалізації у 2014 році </w:t>
      </w:r>
    </w:p>
    <w:p>
      <w:pPr>
        <w:pStyle w:val="TextBody"/>
        <w:jc w:val="center"/>
        <w:rPr/>
      </w:pPr>
      <w:r>
        <w:rPr/>
        <w:t>Обласної цільової соціальної програми оздоровлення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та відпочинку дітей на 2011 – 2015 рок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</w:rPr>
        <w:t xml:space="preserve">Закону України </w:t>
      </w:r>
      <w:r>
        <w:rPr/>
        <w:t>«</w:t>
      </w:r>
      <w:r>
        <w:rPr>
          <w:color w:val="000000"/>
        </w:rPr>
        <w:t>Про оздоровлення та відпочинок дітей</w:t>
      </w:r>
      <w:r>
        <w:rPr/>
        <w:t>»</w:t>
      </w:r>
      <w:r>
        <w:rPr>
          <w:color w:val="000000"/>
        </w:rPr>
        <w:t xml:space="preserve"> (зі змінами), на виконання рішення обласної ради від 28 грудня 2010 року № 2/45 </w:t>
      </w:r>
      <w:r>
        <w:rPr/>
        <w:t>«</w:t>
      </w:r>
      <w:r>
        <w:rPr>
          <w:color w:val="000000"/>
        </w:rPr>
        <w:t>Про Обласну цільову соціальну програму оздоровлення та відпочинку дітей на 2011 – 2015 роки</w:t>
      </w:r>
      <w:r>
        <w:rPr/>
        <w:t>»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>1.</w:t>
      </w:r>
      <w:r>
        <w:rPr>
          <w:sz w:val="22"/>
          <w:szCs w:val="22"/>
        </w:rPr>
        <w:t> </w:t>
      </w:r>
      <w:r>
        <w:rPr/>
        <w:t>Затвердити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1) План заходів з реалізації у 2014 році Обласної цільової соціальної програми оздоровлення та відпочинку дітей на 2011 – 2015 роки (далі – План заходів), що додається;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) мережу позаміських закладів оздоровлення та відпочинку і санаторіїв області різних форм власності та підпорядкування, які функціонуватимуть під час оздоровчого сезону 2014 року і здійснюватимуть оздоровлення дітей, згідно з додатком 1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3) прогнозні показники відкриття </w:t>
      </w:r>
      <w:r>
        <w:rPr>
          <w:lang w:val="uk-UA"/>
        </w:rPr>
        <w:t xml:space="preserve">у 2014 році </w:t>
      </w:r>
      <w:r>
        <w:rPr>
          <w:szCs w:val="28"/>
          <w:lang w:val="uk-UA"/>
        </w:rPr>
        <w:t xml:space="preserve">дитячих таборів відпочинку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райдержадміністраціями, виконкомами міських (міст обласного значення) рад та охоплення ними </w:t>
      </w:r>
      <w:r>
        <w:rPr>
          <w:lang w:val="uk-UA"/>
        </w:rPr>
        <w:t>дітей</w:t>
      </w:r>
      <w:r>
        <w:rPr>
          <w:szCs w:val="28"/>
          <w:lang w:val="uk-UA"/>
        </w:rPr>
        <w:t xml:space="preserve"> згідно з додатком 2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) прогнозні показники відкриття таборів відпочинку освітніми закладами обласного підпорядкування на час оздоровчого сезону 2014 року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та охоплення ними дітей згідно з додатком 3</w:t>
      </w:r>
      <w:r>
        <w:rPr>
          <w:lang w:val="uk-UA"/>
        </w:rPr>
        <w:t xml:space="preserve">; </w:t>
      </w:r>
      <w:r>
        <w:rPr>
          <w:szCs w:val="28"/>
          <w:lang w:val="uk-UA"/>
        </w:rPr>
        <w:t xml:space="preserve"> 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5) прогнозні показники </w:t>
      </w:r>
      <w:r>
        <w:rPr>
          <w:b w:val="false"/>
        </w:rPr>
        <w:t>оздоровлення у 2014 році дітей, які потребують особливої соціальної уваги та підтримки</w:t>
      </w:r>
      <w:r>
        <w:rPr>
          <w:b w:val="false"/>
          <w:szCs w:val="28"/>
        </w:rPr>
        <w:t>, згідно з додатком 4</w:t>
      </w:r>
      <w:r>
        <w:rPr>
          <w:b w:val="false"/>
        </w:rPr>
        <w:t xml:space="preserve">; 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6) графік виїзду спеціалістів структурних підрозділів облдерж-адміністрації, територіальних органів міністерств та інших центральних органів виконавчої влади, установ, організацій у позаміські заклади оздоровлення та відпочинку для проведення аналізу їх готовності до роботи під час оздоровчого сезону 2014 року згідно з додатком 5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>2. ЗОБОВ’ЯЗУЮ управління освіти і науки (В.Загрева), охорони здоров’я (І.Грицюк), культури (В.Дмитрук), департамент соціального захисту населення (С.Мишковець), службу у справах дітей (А.Онищук) облдержадміністрації, обласний центр соціальних служб для сім’ї, дітей та молоді (О.Савчук), районні державні адміністрації, РЕКОМЕНДУЮ управлінню Міністерства  внутрішніх справ України в області (П.Шпига), головному управлінню Держсанепідслужби в області (Н.Янко), головному   управлінню  ветеринарної медицини в області (Б.Лозинський), управлінню Державної служби України з надзвичайних ситуацій в області (В.Грушовінчук), територіальному управлінню Держгірпромнагляду в області (О.Давидюк), інспекції з питань захисту прав споживачів в області (В.Горішний), федерації профспілок області (І.Карпомиз), виконкомам міських (міст обласного значення) рад про виконання Плану заходів інформувати управління у справах молоді та спорту облдержадміністрації</w:t>
      </w:r>
      <w:r>
        <w:rPr>
          <w:b/>
        </w:rPr>
        <w:t xml:space="preserve"> </w:t>
      </w:r>
      <w:r>
        <w:rPr/>
        <w:t xml:space="preserve">у терміни, встановлені розпорядженням голови обласної державної адміністрації від 05 травня 2014 року № 141 «Про  організацію і проведення оздоровлення та відпочинку дітей у 2014 році»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TextBodyIndent"/>
        <w:tabs>
          <w:tab w:val="clear" w:pos="708"/>
          <w:tab w:val="left" w:pos="567" w:leader="none"/>
        </w:tabs>
        <w:ind w:left="540" w:hanging="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Г.ПУСТОВІТ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Дмитришин  740 016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66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58:00Z</dcterms:created>
  <dc:creator>Admin</dc:creator>
  <dc:description/>
  <cp:keywords/>
  <dc:language>en-US</dc:language>
  <cp:lastModifiedBy>DIANA</cp:lastModifiedBy>
  <cp:lastPrinted>2013-05-13T09:13:00Z</cp:lastPrinted>
  <dcterms:modified xsi:type="dcterms:W3CDTF">2014-05-19T09:12:00Z</dcterms:modified>
  <cp:revision>26</cp:revision>
  <dc:subject/>
  <dc:title> </dc:title>
</cp:coreProperties>
</file>