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4"/>
          <w:szCs w:val="24"/>
          <w:lang w:val="ru-RU"/>
        </w:rPr>
      </w:pPr>
      <w:r>
        <w:rPr>
          <w:b/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равня 2014 року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м.Луцьк 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156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становлення на 2014 рік фонду оплати праці працівни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идатків на утримання апарату і структурних підрозділ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та районних державних адміністрацій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«Про місцеві державні адміністрації», </w:t>
      </w:r>
      <w:r>
        <w:rPr>
          <w:sz w:val="28"/>
          <w:lang w:val="uk-UA"/>
        </w:rPr>
        <w:t>постанови Кабінету Міністрів України від 30 квітня 2014 року № 123 «Про встановлення на 2014 рік фонду оплати праці працівників і видатків на утримання обласних, Севастопольської міської, районних, районних у м.Севастополі державних адміністрацій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 Установити на 2014 рік фонд оплати праці працівників та видатки на утримання 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апарату і структурних підрозділів обласної державної адміністрації згідно з додатком 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айонних державних адміністрацій згідно з додатком 2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ОБОВ’ЯЗУЮ голів районних державних адміністрацій затвердити у двотижневий строк фонд оплати праці працівників і видатки на утримання апарату, структурних підрозділів районних державних адміністрацій у межах, передбачених цим розпорядженням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 xml:space="preserve">          </w:t>
        <w:tab/>
        <w:tab/>
        <w:t xml:space="preserve">         </w:t>
      </w:r>
      <w:r>
        <w:rPr>
          <w:b/>
          <w:sz w:val="28"/>
          <w:lang w:val="uk-UA"/>
        </w:rPr>
        <w:t>Г.ПУСТОВІ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11">
    <w:name w:val="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02:00Z</dcterms:created>
  <dc:creator>??????</dc:creator>
  <dc:description/>
  <cp:keywords/>
  <dc:language>en-US</dc:language>
  <cp:lastModifiedBy>DIANA</cp:lastModifiedBy>
  <cp:lastPrinted>2014-05-08T08:43:00Z</cp:lastPrinted>
  <dcterms:modified xsi:type="dcterms:W3CDTF">2014-05-19T05:38:00Z</dcterms:modified>
  <cp:revision>13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3686296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роект розпорядження</vt:lpwstr>
  </property>
  <property fmtid="{D5CDD505-2E9C-101B-9397-08002B2CF9AE}" pid="6" name="_ReviewingToolsShownOnce">
    <vt:lpwstr/>
  </property>
</Properties>
</file>