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5.05.2014 №156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4 рік (гривен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6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2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6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5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19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житлово-комунального господарства та будівниц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7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2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2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8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6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904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партамент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2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9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3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8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4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3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та нау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32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молоді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2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03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75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89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8:00Z</dcterms:created>
  <dc:creator>NADYA</dc:creator>
  <dc:description/>
  <cp:keywords/>
  <dc:language>en-US</dc:language>
  <cp:lastModifiedBy>DIANA</cp:lastModifiedBy>
  <cp:lastPrinted>2014-05-13T10:27:00Z</cp:lastPrinted>
  <dcterms:modified xsi:type="dcterms:W3CDTF">2014-05-19T05:47:00Z</dcterms:modified>
  <cp:revision>3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884870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одаток 1 до розпорядження на заміну </vt:lpwstr>
  </property>
  <property fmtid="{D5CDD505-2E9C-101B-9397-08002B2CF9AE}" pid="6" name="_ReviewingToolsShownOnce">
    <vt:lpwstr/>
  </property>
</Properties>
</file>