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39751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2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hanging="0"/>
        <w:rPr>
          <w:sz w:val="28"/>
        </w:rPr>
      </w:pPr>
      <w:r>
        <w:rPr>
          <w:sz w:val="28"/>
          <w:szCs w:val="28"/>
        </w:rPr>
        <w:t>15 травня</w:t>
      </w:r>
      <w:r>
        <w:rPr>
          <w:sz w:val="28"/>
        </w:rPr>
        <w:t xml:space="preserve"> 2014 року                      </w:t>
      </w:r>
      <w:r>
        <w:rPr/>
        <w:t xml:space="preserve"> </w:t>
      </w:r>
      <w:r>
        <w:rPr>
          <w:sz w:val="28"/>
        </w:rPr>
        <w:t xml:space="preserve">  м. Луцьк                                   </w:t>
      </w:r>
      <w:r>
        <w:rPr/>
        <w:t xml:space="preserve">  </w:t>
      </w:r>
      <w:r>
        <w:rPr>
          <w:sz w:val="28"/>
        </w:rPr>
        <w:t xml:space="preserve">                № 154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хвалення проекту Програми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-технічного забезпечення заходів розгортання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бласті 1-го батальйону територіальної оборони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ів України від 17 березня 2014 року № 112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затвердження Указу Президента України „Про часткову мобілізацію”, від       06 травня 2014 року № 12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затвердження Указу Президента України „Про часткову мобілізацію”, від 08 квітня 2014 року № 119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внесення змін до деяких законодавчих актів України щодо посилення матеріально-фінансового забезпечення обороноздатності держави”, Положення про територіальну оборону України, затвердженого Указом Президента України від 02 вересня 2013 року № 471/2013, пункту 5 Указу Президента України від       01 травня 2014 року № 447/2014, з метою забезпечення заходів ведення в області територіальної оборони та формування на базі обласного військового комісаріату батальйону територіальної оборо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Схвалити проект Програми матеріально-технічного забезпечення заходів розгортання в області системи управління та 1-го батальйону територіальної оборони (далі – проект програми), що додається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. РЕКОМЕНДУЮ військовому комісарові обласного військового комісаріату Галаку О.Г. в установленому порядку подати проект програми на розгляд чергової сесії обласної ради відповідно до регламенту Волинської обласної ради для затвердження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Г.ПУСТОВІТ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Шрамко 778 167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594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03:00Z</dcterms:created>
  <dc:creator>Boyko</dc:creator>
  <dc:description/>
  <cp:keywords/>
  <dc:language>en-US</dc:language>
  <cp:lastModifiedBy>DIANA</cp:lastModifiedBy>
  <cp:lastPrinted>2014-05-15T12:56:00Z</cp:lastPrinted>
  <dcterms:modified xsi:type="dcterms:W3CDTF">2014-05-15T14:27:00Z</dcterms:modified>
  <cp:revision>27</cp:revision>
  <dc:subject/>
  <dc:title>п</dc:title>
</cp:coreProperties>
</file>